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13.3.3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ЛИСТ ФОНДА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Местонахождение фонда (наименование          (Дата пер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таможенного органа, где хранится        поступл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онд))                              фонд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9"/>
        <w:gridCol w:w="3915"/>
      </w:tblGrid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 даты каждого названия фонда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фонд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4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1. Учет неописа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4051"/>
        <w:gridCol w:w="1080"/>
        <w:gridCol w:w="1080"/>
        <w:gridCol w:w="1214"/>
        <w:gridCol w:w="1081"/>
        <w:gridCol w:w="2429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4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звание, N и дата документа,</w:t>
              <w:br/>
              <w:t xml:space="preserve">по которому поступили или  </w:t>
              <w:br/>
              <w:t xml:space="preserve">выбыли документы       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ление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личие (остаток)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ед. хр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ед. хр.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ед. хр.  </w:t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Форма листа фон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2. Учет описанных документ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633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809"/>
        <w:gridCol w:w="810"/>
        <w:gridCol w:w="1351"/>
        <w:gridCol w:w="810"/>
        <w:gridCol w:w="539"/>
        <w:gridCol w:w="1485"/>
        <w:gridCol w:w="1215"/>
        <w:gridCol w:w="1216"/>
        <w:gridCol w:w="1080"/>
        <w:gridCol w:w="674"/>
        <w:gridCol w:w="810"/>
        <w:gridCol w:w="1080"/>
        <w:gridCol w:w="1351"/>
        <w:gridCol w:w="1080"/>
        <w:gridCol w:w="1076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записи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описи</w:t>
              <w:br/>
              <w:t xml:space="preserve">дел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-</w:t>
              <w:br/>
              <w:t xml:space="preserve">ние  </w:t>
              <w:br/>
              <w:t xml:space="preserve">даты </w:t>
              <w:br/>
              <w:t xml:space="preserve">дел  </w:t>
              <w:br/>
              <w:t xml:space="preserve">опи- </w:t>
              <w:br/>
              <w:t xml:space="preserve">си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описи или</w:t>
              <w:br/>
              <w:t>аннотация</w:t>
              <w:br/>
              <w:t xml:space="preserve">докумен- </w:t>
              <w:br/>
              <w:t xml:space="preserve">тов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- </w:t>
              <w:br/>
              <w:t>тупи-</w:t>
              <w:br/>
              <w:t xml:space="preserve">ло   </w:t>
              <w:br/>
              <w:t xml:space="preserve">дел  </w:t>
            </w:r>
          </w:p>
        </w:tc>
        <w:tc>
          <w:tcPr>
            <w:tcW w:w="44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бытие             </w:t>
            </w:r>
          </w:p>
        </w:tc>
        <w:tc>
          <w:tcPr>
            <w:tcW w:w="71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(остаток)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л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ание </w:t>
              <w:br/>
              <w:t xml:space="preserve">выбытия   </w:t>
              <w:br/>
              <w:t>(название,</w:t>
              <w:br/>
              <w:t xml:space="preserve">дата, N   </w:t>
              <w:br/>
              <w:t>документа)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  </w:t>
              <w:br/>
              <w:t xml:space="preserve">описям, утверж-  </w:t>
              <w:br/>
              <w:t xml:space="preserve">денным ЭПК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</w:r>
          </w:p>
        </w:tc>
        <w:tc>
          <w:tcPr>
            <w:tcW w:w="607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9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оянного хранения    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/с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. хр.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них по описям,</w:t>
              <w:br/>
              <w:t xml:space="preserve">утвержденным ЭПК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</w:r>
          </w:p>
        </w:tc>
        <w:tc>
          <w:tcPr>
            <w:tcW w:w="10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. хр.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йние </w:t>
              <w:br/>
              <w:t xml:space="preserve">даты 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97 x 210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Форма листа фон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6</Characters>
  <CharactersWithSpaces>1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6:00Z</dcterms:created>
  <dc:creator>Федеральная таможенная служба</dc:creator>
  <dc:description/>
  <dc:language>en-US</dc:language>
  <cp:lastModifiedBy/>
  <dcterms:modified xsi:type="dcterms:W3CDTF">2011-10-30T19:26:00Z</dcterms:modified>
  <cp:revision>2</cp:revision>
  <dc:subject>Форма</dc:subject>
  <dc:title>Форма листа фонда таможенного орга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