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9.1.3 и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620"/>
        <w:gridCol w:w="2161"/>
        <w:gridCol w:w="175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  <w:br/>
              <w:t xml:space="preserve">(тома, част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л (томов,</w:t>
              <w:br/>
              <w:t xml:space="preserve">частей)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</w:t>
              <w:br/>
              <w:t xml:space="preserve">дела (тома,    </w:t>
              <w:br/>
              <w:t>части) и номера</w:t>
              <w:br/>
              <w:t xml:space="preserve">статей по пе-  </w:t>
              <w:br/>
              <w:t xml:space="preserve">речню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о      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ОДО        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 категориях и кол-ве дел, заведенных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уктурном подраздел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го (свыше  10</w:t>
              <w:br/>
              <w:t xml:space="preserve">лет)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</w:t>
              <w:br/>
              <w:t xml:space="preserve">включительно)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лопроизводство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О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номенклатуры дел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таможенная служб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