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ПИСЬ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┐  ┌─────────┐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"│  │" │         │ │    │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┘  └─────────┘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тправленную простую корреспонде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┬─────────────────┬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Куда      │       Кому      │ Вес │      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│                 │    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              │     │ </w:t>
      </w:r>
      <w:r>
        <w:rPr/>
        <w:t>руб.  │   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┌──────────────┐│┌───────────────┐│┌───┐│┌─────┐│┌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│              │││               │││   │││     ││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└──────────────┘│└───────────────┘│└───┘│└─────┘│└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──────────────┴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┐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: │                │                Итого: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┘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описи на отправленную корреспонден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Федеральная таможенная служба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на отправленную корреспонденцию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