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430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стимулирующей лотере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отере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в Департамент экономической политики и развит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О ПРОВЕДЕНИИ ГОРОДСКОЙ СТИМУЛИРУЮЩЕЙ ЛОТЕРЕ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890"/>
        <w:gridCol w:w="1349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ость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зготовленных</w:t>
              <w:br/>
              <w:t>лотерейных билетов (иных</w:t>
              <w:br/>
              <w:t xml:space="preserve">носителей информации),  </w:t>
              <w:br/>
              <w:t xml:space="preserve">в том числе:            </w:t>
              <w:br/>
              <w:t xml:space="preserve">по выпускам (тиражам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простра-  </w:t>
              <w:br/>
              <w:t xml:space="preserve">ненных лотерейных       </w:t>
              <w:br/>
              <w:t xml:space="preserve">билетов (иных носителей </w:t>
              <w:br/>
              <w:t xml:space="preserve">информации),            </w:t>
              <w:br/>
              <w:t xml:space="preserve">в том числе:            </w:t>
              <w:br/>
              <w:t xml:space="preserve">по выпускам (тиражам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ормированный призовой </w:t>
              <w:br/>
              <w:t xml:space="preserve">фонд,                   </w:t>
              <w:br/>
              <w:t xml:space="preserve">в том числе:            </w:t>
              <w:br/>
              <w:t xml:space="preserve">по выпускам (тиражам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выплаченный  </w:t>
              <w:br/>
              <w:t xml:space="preserve">(выданный) призовой     </w:t>
              <w:br/>
              <w:t xml:space="preserve">фонд,                   </w:t>
              <w:br/>
              <w:t xml:space="preserve">в том числе:            </w:t>
              <w:br/>
              <w:t xml:space="preserve">по выпускам (тиражам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сумма      </w:t>
              <w:br/>
              <w:t xml:space="preserve">невостребованных        </w:t>
              <w:br/>
              <w:t xml:space="preserve">выигрышей,              </w:t>
              <w:br/>
              <w:t xml:space="preserve">в том числе:            </w:t>
              <w:br/>
              <w:t xml:space="preserve">по выпускам (тиражам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говоров      </w:t>
              <w:br/>
              <w:t xml:space="preserve">(соглашений), заклю-    </w:t>
              <w:br/>
              <w:t xml:space="preserve">ченных организатором    </w:t>
              <w:br/>
              <w:t xml:space="preserve">и оператором лотереи    </w:t>
              <w:br/>
              <w:t xml:space="preserve">в целях проведения      </w:t>
              <w:br/>
              <w:t xml:space="preserve">данной лотереи, с       </w:t>
              <w:br/>
              <w:t xml:space="preserve">приложением нотариально </w:t>
              <w:br/>
              <w:t xml:space="preserve">удостоверенных копий    </w:t>
              <w:br/>
              <w:t xml:space="preserve">указанных договор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</w:t>
              <w:br/>
              <w:t>(представляет-</w:t>
              <w:br/>
              <w:t xml:space="preserve">ся в случаях  </w:t>
              <w:br/>
              <w:t xml:space="preserve">изменения     </w:t>
              <w:br/>
              <w:t xml:space="preserve">договоров     </w:t>
              <w:br/>
              <w:t xml:space="preserve">(соглашений)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об изготовителе  </w:t>
              <w:br/>
              <w:t>лотерейных билетов, иных</w:t>
              <w:br/>
              <w:t xml:space="preserve">носителей информации    </w:t>
              <w:br/>
              <w:t xml:space="preserve">(наименование,          </w:t>
              <w:br/>
              <w:t xml:space="preserve">местонахождение, номер  </w:t>
              <w:br/>
              <w:t xml:space="preserve">и дата лицензии,        </w:t>
              <w:br/>
              <w:t xml:space="preserve">наименование            </w:t>
              <w:br/>
              <w:t xml:space="preserve">лицензирующего орган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         </w:t>
              <w:br/>
              <w:t xml:space="preserve">изготовлении </w:t>
              <w:br/>
              <w:t xml:space="preserve">билетов на   </w:t>
              <w:br/>
              <w:t>предприятиях,</w:t>
              <w:br/>
              <w:t>изготовляющих</w:t>
              <w:br/>
              <w:t xml:space="preserve">защищенную   </w:t>
              <w:br/>
              <w:t xml:space="preserve">полигра-     </w:t>
              <w:br/>
              <w:t xml:space="preserve">фическую     </w:t>
              <w:br/>
              <w:t xml:space="preserve">продукцию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 изго-</w:t>
              <w:br/>
              <w:t xml:space="preserve">товлении </w:t>
              <w:br/>
              <w:t xml:space="preserve">билетов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лотерейного     </w:t>
              <w:br/>
              <w:t xml:space="preserve">билета с описанием      </w:t>
              <w:br/>
              <w:t xml:space="preserve">элементов защиты,       </w:t>
              <w:br/>
              <w:t xml:space="preserve">6 экземпля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и год изготовления</w:t>
              <w:br/>
              <w:t xml:space="preserve">тиража лотерейных       </w:t>
              <w:br/>
              <w:t xml:space="preserve">билетов (иных носителей </w:t>
              <w:br/>
              <w:t xml:space="preserve">информации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грузовой          </w:t>
              <w:br/>
              <w:t xml:space="preserve">таможенной декларации,  </w:t>
              <w:br/>
              <w:t xml:space="preserve">заверенная на таможне   </w:t>
              <w:br/>
              <w:t xml:space="preserve">(в случае ввоза на      </w:t>
              <w:br/>
              <w:t xml:space="preserve">территорию Российской   </w:t>
              <w:br/>
              <w:t xml:space="preserve">Федерации лотерейных    </w:t>
              <w:br/>
              <w:t xml:space="preserve">билетов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ублико-   </w:t>
              <w:br/>
              <w:t xml:space="preserve">ванных в средствах      </w:t>
              <w:br/>
              <w:t xml:space="preserve">массовой информации     </w:t>
              <w:br/>
              <w:t xml:space="preserve">итогах проведения       </w:t>
              <w:br/>
              <w:t xml:space="preserve">тиражей, официальных    </w:t>
              <w:br/>
              <w:t xml:space="preserve">таблицах проведения     </w:t>
              <w:br/>
              <w:t xml:space="preserve">тиражей, сообщениях о   </w:t>
              <w:br/>
              <w:t xml:space="preserve">прекращении проведения  </w:t>
              <w:br/>
              <w:t xml:space="preserve">лотере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составе    </w:t>
              <w:br/>
              <w:t xml:space="preserve">тиражной комисс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нереализованных    </w:t>
              <w:br/>
              <w:t xml:space="preserve">и уничтоженных билетов  </w:t>
              <w:br/>
              <w:t xml:space="preserve">в разрезе выпусков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ьная,  </w:t>
              <w:br/>
              <w:t xml:space="preserve">по окончании  </w:t>
              <w:br/>
              <w:t xml:space="preserve">срока         </w:t>
              <w:br/>
              <w:t xml:space="preserve">проведения    </w:t>
              <w:br/>
              <w:t xml:space="preserve">лотереи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организатор лотереи 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квартальной формы - до 25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формы по окончании срока проведения лотереи - 1 месяц со дня окончания проведения лотере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Правительство Москвы</dc:creator>
  <dc:description/>
  <dc:language>en-US</dc:language>
  <cp:lastModifiedBy/>
  <dcterms:modified xsi:type="dcterms:W3CDTF">2011-10-30T19:36:00Z</dcterms:modified>
  <cp:revision>2</cp:revision>
  <dc:subject>Форма</dc:subject>
  <dc:title>Форма отчетности о проведении городской стимулирующей лотере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