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430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негосударственной лотереи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лотереи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в Департамент экономической политики и развит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И О ПРОВЕДЕНИИ НЕГОСУДАРСТВЕННОЙ ГОРОДСКОЙ ЛОТЕРЕ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1349"/>
        <w:gridCol w:w="1080"/>
        <w:gridCol w:w="202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</w:t>
              <w:br/>
              <w:t>выруч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ость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зготовленных     </w:t>
              <w:br/>
              <w:t xml:space="preserve">лотерейных билетов           </w:t>
              <w:br/>
              <w:t xml:space="preserve">(иных носителей информации), </w:t>
              <w:br/>
              <w:t xml:space="preserve">в том числе:                 </w:t>
              <w:br/>
              <w:t xml:space="preserve">по выпускам (тиражам)        </w:t>
              <w:br/>
              <w:t xml:space="preserve">(тыс. шт.)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аспространенных  </w:t>
              <w:br/>
              <w:t xml:space="preserve">лотерейных билетов           </w:t>
              <w:br/>
              <w:t xml:space="preserve">(иных носителей информации), </w:t>
              <w:br/>
              <w:t xml:space="preserve">в том числе:                 </w:t>
              <w:br/>
              <w:t xml:space="preserve">по выпускам (тиражам)        </w:t>
              <w:br/>
              <w:t xml:space="preserve">(тыс. шт.)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ведения        </w:t>
              <w:br/>
              <w:t xml:space="preserve">лотереи,                     </w:t>
              <w:br/>
              <w:t xml:space="preserve">в том числе:                 </w:t>
              <w:br/>
              <w:t xml:space="preserve">по выпускам (тиражам)        </w:t>
              <w:br/>
              <w:t xml:space="preserve">(тыс. руб.)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формированный призовой      </w:t>
              <w:br/>
              <w:t xml:space="preserve">фонд,                        </w:t>
              <w:br/>
              <w:t xml:space="preserve">в том числе:                 </w:t>
              <w:br/>
              <w:t xml:space="preserve">по выпускам (тиражам)        </w:t>
              <w:br/>
              <w:t xml:space="preserve">(тыс. руб.)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выплаченный       </w:t>
              <w:br/>
              <w:t xml:space="preserve">призовой фонд,               </w:t>
              <w:br/>
              <w:t xml:space="preserve">в том числе:                 </w:t>
              <w:br/>
              <w:t xml:space="preserve">по выпускам (тиражам)        </w:t>
              <w:br/>
              <w:t xml:space="preserve">(тыс. руб.)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евостребованных  </w:t>
              <w:br/>
              <w:t xml:space="preserve">выигрышей,                   </w:t>
              <w:br/>
              <w:t xml:space="preserve">в том числе:                 </w:t>
              <w:br/>
              <w:t xml:space="preserve">по выпускам (тиражам)        </w:t>
              <w:br/>
              <w:t xml:space="preserve">(тыс. шт.)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ая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евостребованных       </w:t>
              <w:br/>
              <w:t xml:space="preserve">выигрышей,                   </w:t>
              <w:br/>
              <w:t xml:space="preserve">в том числе:                 </w:t>
              <w:br/>
              <w:t xml:space="preserve">по выпускам (тиражам)        </w:t>
              <w:br/>
              <w:t xml:space="preserve">(тыс. руб.)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ая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связанные           </w:t>
              <w:br/>
              <w:t xml:space="preserve">с проведением лотереи,       </w:t>
              <w:br/>
              <w:t xml:space="preserve">всего (тыс. руб.),           </w:t>
              <w:br/>
              <w:t xml:space="preserve">в том числе:                 </w:t>
              <w:br/>
              <w:t xml:space="preserve">изготовление лотерейных      </w:t>
              <w:br/>
              <w:t xml:space="preserve">билетов;                     </w:t>
              <w:br/>
              <w:t xml:space="preserve">затраты по реализации;       </w:t>
              <w:br/>
              <w:t xml:space="preserve">реклама;                     </w:t>
              <w:br/>
              <w:t xml:space="preserve">погашение кредитов;          </w:t>
              <w:br/>
              <w:t xml:space="preserve">выплата процентов            </w:t>
              <w:br/>
              <w:t xml:space="preserve">по кредитам;                 </w:t>
              <w:br/>
              <w:t>другие затраты (расшифровать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целевых средств, </w:t>
              <w:br/>
              <w:t xml:space="preserve">всего (тыс. руб.),           </w:t>
              <w:br/>
              <w:t xml:space="preserve">в том числе:                 </w:t>
              <w:br/>
              <w:t xml:space="preserve">финансирование конкретных    </w:t>
              <w:br/>
              <w:t xml:space="preserve">мероприятий, утвержденных    </w:t>
              <w:br/>
              <w:t xml:space="preserve">условиями проведения         </w:t>
              <w:br/>
              <w:t xml:space="preserve">лотереи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ая прибыль              </w:t>
              <w:br/>
              <w:t xml:space="preserve">организатора, полученная     </w:t>
              <w:br/>
              <w:t xml:space="preserve">в результате проведения      </w:t>
              <w:br/>
              <w:t xml:space="preserve">лотереи (тыс. руб.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              </w:t>
              <w:br/>
              <w:t xml:space="preserve">организатора, полученная     </w:t>
              <w:br/>
              <w:t xml:space="preserve">в результате проведения      </w:t>
              <w:br/>
              <w:t xml:space="preserve">лотереи (тыс. руб.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говоров           </w:t>
              <w:br/>
              <w:t xml:space="preserve">(соглашений), заключенных    </w:t>
              <w:br/>
              <w:t xml:space="preserve">организатором и оператором   </w:t>
              <w:br/>
              <w:t xml:space="preserve">лотереи в целях проведения   </w:t>
              <w:br/>
              <w:t xml:space="preserve">данной лотереи, с            </w:t>
              <w:br/>
              <w:t xml:space="preserve">приложением нотариально      </w:t>
              <w:br/>
              <w:t xml:space="preserve">удостоверенных копий         </w:t>
              <w:br/>
              <w:t xml:space="preserve">указанных договоров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  </w:t>
              <w:br/>
              <w:t>(представляет-</w:t>
              <w:br/>
              <w:t xml:space="preserve">ся в случаях  </w:t>
              <w:br/>
              <w:t xml:space="preserve">изменения     </w:t>
              <w:br/>
              <w:t xml:space="preserve">договоров     </w:t>
              <w:br/>
              <w:t xml:space="preserve">(соглашений)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бухгалтерской          </w:t>
              <w:br/>
              <w:t xml:space="preserve">отчетности с отметкой        </w:t>
              <w:br/>
              <w:t xml:space="preserve">налогового органа по         </w:t>
              <w:br/>
              <w:t xml:space="preserve">итогам за отчетный период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удостоверенная   </w:t>
              <w:br/>
              <w:t xml:space="preserve">копия аудиторского           </w:t>
              <w:br/>
              <w:t xml:space="preserve">заключения о достоверности   </w:t>
              <w:br/>
              <w:t xml:space="preserve">финансовой (бухгалтерской)   </w:t>
              <w:br/>
              <w:t xml:space="preserve">отчетности за истекший       </w:t>
              <w:br/>
              <w:t xml:space="preserve">отчетный период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 из кредитной        </w:t>
              <w:br/>
              <w:t xml:space="preserve">организации, подтверждающий  </w:t>
              <w:br/>
              <w:t xml:space="preserve">сумму призового фонда и      </w:t>
              <w:br/>
              <w:t xml:space="preserve">общий объем средств,         </w:t>
              <w:br/>
              <w:t xml:space="preserve">полученных от проведения     </w:t>
              <w:br/>
              <w:t xml:space="preserve">лотереи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об изготовителе       </w:t>
              <w:br/>
              <w:t xml:space="preserve">лотерейных билетов           </w:t>
              <w:br/>
              <w:t xml:space="preserve">(наименование,               </w:t>
              <w:br/>
              <w:t xml:space="preserve">местонахождение, номер и     </w:t>
              <w:br/>
              <w:t xml:space="preserve">дата лицензии, наименование  </w:t>
              <w:br/>
              <w:t xml:space="preserve">лицензирующего органа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лотерейного          </w:t>
              <w:br/>
              <w:t xml:space="preserve">билета с описанием           </w:t>
              <w:br/>
              <w:t xml:space="preserve">элементов защиты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леты - </w:t>
              <w:br/>
              <w:t xml:space="preserve">6 экзем- </w:t>
              <w:br/>
              <w:t xml:space="preserve">пля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год изготовления     </w:t>
              <w:br/>
              <w:t xml:space="preserve">тиража лотерейных билето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грузовой таможенной    </w:t>
              <w:br/>
              <w:t xml:space="preserve">декларации, заверенная       </w:t>
              <w:br/>
              <w:t xml:space="preserve">на таможне (в случае         </w:t>
              <w:br/>
              <w:t xml:space="preserve">ввоза на территорию          </w:t>
              <w:br/>
              <w:t xml:space="preserve">Российской Федерации         </w:t>
              <w:br/>
              <w:t xml:space="preserve">лотерейных билетов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,      </w:t>
              <w:br/>
              <w:t xml:space="preserve">квартальная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   </w:t>
              <w:br/>
              <w:t xml:space="preserve">направление средств на       </w:t>
              <w:br/>
              <w:t xml:space="preserve">цели проведения лотереи      </w:t>
              <w:br/>
              <w:t xml:space="preserve">и расходы, связанные         </w:t>
              <w:br/>
              <w:t xml:space="preserve">с ее проведением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публикованных   </w:t>
              <w:br/>
              <w:t xml:space="preserve">в средствах массовой         </w:t>
              <w:br/>
              <w:t xml:space="preserve">информации итогах            </w:t>
              <w:br/>
              <w:t xml:space="preserve">проведения тиражей,          </w:t>
              <w:br/>
              <w:t xml:space="preserve">официальных таблицах         </w:t>
              <w:br/>
              <w:t xml:space="preserve">проведения тиражей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составе         </w:t>
              <w:br/>
              <w:t xml:space="preserve">тиражной комиссии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нереализованных         </w:t>
              <w:br/>
              <w:t xml:space="preserve">и уничтоженных билетов       </w:t>
              <w:br/>
              <w:t xml:space="preserve">в разрезе выпусков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организатор лотереи 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годовой формы - до 25 апрел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квартальной формы - до 25 числа месяца, следующего за отчетным кварт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5</Characters>
  <CharactersWithSpaces>4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Правительство Москвы</dc:creator>
  <dc:description/>
  <dc:language>en-US</dc:language>
  <cp:lastModifiedBy/>
  <dcterms:modified xsi:type="dcterms:W3CDTF">2011-10-30T19:36:00Z</dcterms:modified>
  <cp:revision>2</cp:revision>
  <dc:subject>Форма</dc:subject>
  <dc:title>Форма отчетности о проведении негосударственной городской лотере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