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2004 г. N 6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05 N 39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Ы И СРОКИ ПРЕДОСТАВЛЕНИЯ ОТЧЕТНОСТИ О ЛОТЕРЕ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негосударственной лотере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ере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в уполномочен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НОСТИ О ПРОВЕДЕНИИ НЕГОСУДАРСТВЕННОЙ ЛОТЕР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   │В %%  │ Отчет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│</w:t>
      </w:r>
      <w:r>
        <w:rPr/>
        <w:t>от вы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│</w:t>
      </w:r>
      <w:r>
        <w:rPr/>
        <w:t>ручк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оличество        изготовленных│         │  X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йных билетов (иных носителей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)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ыпускам (тиражам) (тыс. шт.)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     распространенных│         │  X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йных    билетов   (и    иных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ителей информации)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ыпускам (тиражам) (тыс. шт.)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ручка от проведения   лотереи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ыпускам (тиражам) (тыс. руб.)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формированный призовой фонд   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ыпускам (тиражам) (тыс. руб.)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Фактически выплаченный призовой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                             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ыпускам (тиражам) (тыс. руб.)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оличество     невостребованных│         │  X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игрышей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ыпускам (тиражам) (тыс. шт.)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умма          невостребованных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игрышей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ыпускам (тиражам) (тыс. руб.)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Затраты,       связанные      с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м лотереи,  всего  (тыс.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)    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е лотерейных билетов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по реализации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а  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е кредитов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 процентов по кредитам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затраты (расшифровать)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еречислено целевых   средств -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тыс. руб.)                 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числе: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         конкретных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,          утвержденных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ми проведения лотереи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аловая прибыль  организатора,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ая в результате проведения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и (тыс. руб.)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Чистая  прибыль  организатора,│         │   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ая в результате проведения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и (тыс. руб.)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еречень             договоров│         │  X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глашений),          заключенных│         │      │(представл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тором   и       оператором│         │      │ется в сл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и в целях проведения  данной│         │      │чаях изме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и,     с         приложением│         │      │ния дого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тариально удостоверенных   копий│         │      │ров (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договоров               │         │      │шений)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Копии бухгалтерской отчетности│         │  X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тметкой налогового органа    по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ам за отчетный период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Нотариально     удостоверенная│         │  X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пия аудиторского заключения    о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и           финансовой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ухгалтерской) отчетности      за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екший отчетный период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Документ     из      кредитной│         │  X   │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подтверждающий  сумму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ового   фонда  и  общий  объем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полученных от  проведения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и  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Данные    об      изготовителе│         │  X   │Годов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терейных  билетов (наименование,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, номер и      дата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,             наименование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рующего органа)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бразец лотерейного билета   с│Билеты - │  X   │Годов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м элементов защиты        │6 экземп-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ляров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Место   и   год   изготовления│         │  X   │Годов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ража лотерейных билетов         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Копия    грузовой   таможенной│         │  X   │Годов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, заверенная на  таможне│         │   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случае ввоза на      территорию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лотерейных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летов) 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Документы,      подтверждающие│         │  X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  средств   на    цели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лотереи,  и  расходы,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ее проведением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Сведения  об опубликованных  в│         │  X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х   массовой    информации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ах    проведения      тиражей,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иальных    таблиц   проведения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ражей  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Информация о составе  тиражной│         │  X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Акты     нереализованных     и│         │  X   │Кварта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ных билетов в     разрезе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ов                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┴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организатор лотереи 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(Ф.И.О.)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 годовой отчетности -  до  25  апреля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го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ставления квартальной отчетности - в течение 30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кончании кварта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0</Words>
  <Characters>9295</Characters>
  <CharactersWithSpaces>7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финансов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ности о проведении негосударственной лотере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