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установления колич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хода продуктов переработ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НЯ ВВОЗИМЫХ (ВЫВОЗИМЫХ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ЕРЕРАБОТКУ ТОВАР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1349"/>
        <w:gridCol w:w="1081"/>
        <w:gridCol w:w="944"/>
        <w:gridCol w:w="1080"/>
        <w:gridCol w:w="810"/>
        <w:gridCol w:w="811"/>
        <w:gridCol w:w="1079"/>
      </w:tblGrid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- </w:t>
              <w:br/>
              <w:t xml:space="preserve">ние заяви- </w:t>
              <w:br/>
              <w:t xml:space="preserve">теля  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нтракт,</w:t>
              <w:br/>
              <w:t xml:space="preserve">дата и  </w:t>
              <w:br/>
              <w:t xml:space="preserve">номер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товара </w:t>
              <w:br/>
              <w:t xml:space="preserve">по ТН </w:t>
              <w:br/>
              <w:t xml:space="preserve">ВЭД  </w:t>
              <w:br/>
              <w:t xml:space="preserve">России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ра</w:t>
              <w:br/>
              <w:t xml:space="preserve">по ТН </w:t>
              <w:br/>
              <w:t xml:space="preserve">ВЭД  </w:t>
              <w:br/>
              <w:t>Росс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по </w:t>
              <w:br/>
              <w:t xml:space="preserve">ТН ВЭД </w:t>
              <w:br/>
              <w:t xml:space="preserve">России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това-</w:t>
              <w:br/>
              <w:t xml:space="preserve">ра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-</w:t>
              <w:br/>
              <w:t>мость</w:t>
              <w:br/>
              <w:t>това-</w:t>
              <w:br/>
              <w:t xml:space="preserve">ра,  </w:t>
              <w:br/>
              <w:t xml:space="preserve">руб.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 </w:t>
              <w:br/>
              <w:t xml:space="preserve">женный </w:t>
              <w:br/>
              <w:t xml:space="preserve">орган, </w:t>
              <w:br/>
              <w:t xml:space="preserve">произ- </w:t>
              <w:br/>
              <w:t>водящий</w:t>
              <w:br/>
              <w:t xml:space="preserve">тамо-  </w:t>
              <w:br/>
              <w:t xml:space="preserve">женное </w:t>
              <w:br/>
              <w:t xml:space="preserve">оформ- </w:t>
              <w:br/>
              <w:t xml:space="preserve">ление  </w:t>
              <w:br/>
              <w:t xml:space="preserve">товара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                  Подпись заместителя Минист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__________          финансо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главного бухгалтера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чать заявителя                       Печать Минфина Росс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</Words>
  <Characters>823</Characters>
  <CharactersWithSpaces>7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9:39:00Z</dcterms:modified>
  <cp:revision>2</cp:revision>
  <dc:subject>Форма</dc:subject>
  <dc:title>Форма перечня ввозимых (вывозимых) на переработку това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