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доступа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ым ресурсам,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ждения 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формационной системе префе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ДАННЫХ ОБ ИСПОЛНИТ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НЕШН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3915"/>
      </w:tblGrid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: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: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: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ылать в подразделение: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: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: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: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атор: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: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в дательном падеже: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0</Characters>
  <CharactersWithSpaces>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данных об исполнителях во внешних организ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