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2008 N 01/10285-8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ДАННЫХ ПО ИММУНИЗАЦИИ ПРОТИВ ГРИП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еженедельно по пятницам до 12.00 МСК, 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215"/>
        <w:gridCol w:w="1215"/>
        <w:gridCol w:w="1620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ся  </w:t>
              <w:br/>
              <w:t>привить по ПНП</w:t>
              <w:br/>
              <w:t xml:space="preserve">против гриппа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в рамках </w:t>
              <w:br/>
              <w:t xml:space="preserve">ПНП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 </w:t>
              <w:br/>
              <w:t>из др. ист.</w:t>
              <w:br/>
              <w:t xml:space="preserve">финансир.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 xml:space="preserve">плана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щей</w:t>
              <w:br/>
              <w:t xml:space="preserve">числ-ти  </w:t>
              <w:br/>
              <w:t xml:space="preserve">насел.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4</Characters>
  <CharactersWithSpaces>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данных по иммунизации против грип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