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ГОСТ 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рта 1998 г.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4.2002 N 3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а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5.2009 N 172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Я К СЕРТИФИКАТУ СООТВЕТСТВИЯ НА ПРОДУКЦ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ИСТЕМА СЕРТИФИКАЦИИ ГОСТ Р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ФЕДЕРАЛЬНОЕ АГЕНТСТВО ПО ТЕХНИЧЕСКОМУ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РЕГУЛИРОВАНИЮ И МЕТРОЛОГИ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N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РИЛОЖЕНИЕ ________________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 сертификату соответствия N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ень конкретной продукции, на которую распространяет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действие сертификата соответств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┬───────────────────┬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д ОК-005(ОКП)│  Наименование и   │Обозначение документации,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------------- │    обозначение    │  по которой выпускается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Код ТН ВЭД   │   продукции, ее   │        продукция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</w:t>
      </w:r>
      <w:r>
        <w:rPr/>
        <w:t>России     │   изготовитель    │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┴───────────────────┴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уководитель органа _________________    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подпись)         (инициалы, фамил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.П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ерт             _________________    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подпись)         (инициалы, фамил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7</Characters>
  <CharactersWithSpaces>2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44:00Z</dcterms:modified>
  <cp:revision>2</cp:revision>
  <dc:subject>Форма</dc:subject>
  <dc:title>Форма приложения к сертификату соответствия на продук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