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Технические комплек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ажирования аудио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сертифик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ЗАПИСИ КОНТРОЛЬНОЙ ФОНОГРАМ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КОНТРОЛЬНОЙ ФОН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веряемого объекта, гор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ертификации (инспекционной проверки) технического комплекса тиражирования аудиопродукции (наименование проверяемого технического комплекса тиражирования аудиопродукции, гор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нь, месяц, го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и очередность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в порядке очередности проведения проверок всех каналов перезаписи, использующихся при тиражировании аудиопродукции с наименованиями и типами оборудования в них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ппаратура для записи измерительных сигналов и звуковых фрагментов на КФ. (Наименование, фирма, тип и заводской номер устройства запис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ситель записи для К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, фирма, тип и номер носителя запис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сители записи, применяемые в устройствах записи - воспроизведения при испытании технического комплекса тиражирования аудио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, фирма, тип и номер носителя запис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ав К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Ф записаны измерительные сигналы и звуковые фрагменты, перечень которых приведен в таблице В.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В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1484"/>
        <w:gridCol w:w="1216"/>
        <w:gridCol w:w="810"/>
        <w:gridCol w:w="2429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ое обоз-</w:t>
              <w:br/>
              <w:t>начение обору-</w:t>
              <w:br/>
              <w:t>дования в про-</w:t>
              <w:br/>
              <w:t>веряемом трак-</w:t>
              <w:br/>
              <w:t xml:space="preserve">т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уча- </w:t>
              <w:br/>
              <w:t xml:space="preserve">ст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записывае-</w:t>
              <w:br/>
              <w:t>мой инфор-</w:t>
              <w:br/>
              <w:t xml:space="preserve">маци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тель-</w:t>
              <w:br/>
              <w:t>ность, 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ал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змерительной</w:t>
              <w:br/>
              <w:t xml:space="preserve">сигналограммы и </w:t>
              <w:br/>
              <w:t xml:space="preserve">ее номер или вид </w:t>
              <w:br/>
              <w:t xml:space="preserve">сигнала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верка времени интеграции индикаторов уров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змерений времени интеграции индикаторов уровня приведены в таблице В.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В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890"/>
        <w:gridCol w:w="2700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обозна- </w:t>
              <w:br/>
              <w:t xml:space="preserve">чение оборудова- </w:t>
              <w:br/>
              <w:t>ния в проверяемом</w:t>
              <w:br/>
              <w:t>канале перезапис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ппаратно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 от</w:t>
              <w:br/>
              <w:t xml:space="preserve">показания на </w:t>
              <w:br/>
              <w:t xml:space="preserve">непрерывном </w:t>
              <w:br/>
              <w:t xml:space="preserve">тональном  </w:t>
              <w:br/>
              <w:t xml:space="preserve">сигнале, дБ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ору-</w:t>
              <w:br/>
              <w:t>дования, содержаще-</w:t>
              <w:br/>
              <w:t xml:space="preserve">го индикатор или   </w:t>
              <w:br/>
              <w:t>тип и заводской но-</w:t>
              <w:br/>
              <w:t xml:space="preserve">мер индикатора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чень оборудования испытываемого технического комплекса тиражирования аудиопродукции приведен в таблице В.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В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1755"/>
        <w:gridCol w:w="2294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обозначения </w:t>
              <w:br/>
              <w:t>оборудования в канале</w:t>
              <w:br/>
              <w:t xml:space="preserve">перезапис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оборудо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- испытатель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ертифицируемого комплекса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писи контрольной фонограммы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