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6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ых сосудов 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5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рабочей карты эксперт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___, год выпуск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номер ______________, изготовитель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ный номер│  Наименование документа,  │  Оценка │ Дефек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,  │составной части подъемного │состояния│место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ной части│          сосуда           │         │нах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ъемного   │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уда     │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       2             │ 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         │Техническая документация н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осуд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-01          │Паспорт (формуляр)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-02          │Техническое описание и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нструкция по эксплуатац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          │Техническая документация н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одвесное устройство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1          │Паспорт (формуляр)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2          │Техническое описание и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нструкция по эксплуатац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3          │Идентификация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           │Техническая документация н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арашютное устройство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-01          │Паспорт (формуляр)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-02          │Техническое описание и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нструкция по эксплуатац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-03          │Идентификация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          │Техническая документация н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одвесное устройство для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уравновешивающих канатов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-01          │Паспорт (формуляр)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-02          │Техническое описание и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нструкция по эксплуатац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-03          │Идентификация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          │Подъемный сосуд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1          │Силовые элементы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2          │Направляющие устройства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3          │Обшивка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4          │Футеровка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6          │Осмотровая площадка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7          │Предохранительный зон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8          │Двери, засовы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-09          │Затвор скипа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           │Подвесное устройство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оловного каната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-01          │Коуш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-02          │Элементы подвески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-03          │Палец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           │Подвесные устройства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уравновешивающих канатов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-01          │Для плоских канатов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-02          │Для круглых канатов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            │Парашютное устройство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-01          │Амортизаторы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-02          │Ловители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-03          │Пружина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-04          │Кожух пружины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-05          │Срезные шпильки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            │Клетевые стопоры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-01          │Ручной привод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-02          │Пружина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3</Characters>
  <CharactersWithSpaces>3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й карты экспертного обследования подъемного со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