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титульного листа реестра о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0"/>
        <w:gridCol w:w="1350"/>
        <w:gridCol w:w="1350"/>
        <w:gridCol w:w="1486"/>
        <w:gridCol w:w="1485"/>
        <w:gridCol w:w="1080"/>
        <w:gridCol w:w="1485"/>
        <w:gridCol w:w="1485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фон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пис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описи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в описи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в </w:t>
              <w:br/>
              <w:t xml:space="preserve">опис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экземпля- </w:t>
              <w:br/>
              <w:t xml:space="preserve">ров описи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- </w:t>
              <w:br/>
              <w:t>ного хра-</w:t>
              <w:br/>
              <w:t xml:space="preserve">н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го</w:t>
              <w:br/>
              <w:t xml:space="preserve">(свыше 10 </w:t>
              <w:br/>
              <w:t xml:space="preserve">лет) хра- </w:t>
              <w:br/>
              <w:t xml:space="preserve">н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ному</w:t>
              <w:br/>
              <w:t xml:space="preserve">составу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хранится в архиве ______________________________ опис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стоянного хранени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хранения (свыше 10 лет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чному составу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составившего реестр описей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реестра опис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ая таможенная служб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писей дел и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