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05 г. No. 140/96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ГО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ИЦИАТИВНОЙ АГИТАЦИОННОЙ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ЕГИСТРАЦИОННОЕ СВИДЕТЕЛЬСТВО NO. __-__/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дано инициативной агитационной группе, созданной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ведения агитации по вопросу (вопросам) референду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Российской Федерации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оответствии с постановлением Центральной избиратель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Российской Федерации от "__" _________ 20__ года No.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ретарь Центральной избирательной     МП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ссии Российской Федерации    __________ Инициалы,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одпис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ое свидетельство оформляется в ЦИК России на основании постановления ЦИК России. В регистрационном свидетельстве указываются дата и номер постановления ЦИК России о регистрации инициативной агитационной группы, формулировка вопроса (вопросов) референдума Российской Федерации, по которому (которым) предполагается проводить агитацию, а также ставится подпись Секретаря Центральной избирательной комиссии Российской Федерации, скрепленная голограммой круглой гербовой печати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регистрационного свидетельства состоит из трех групп чисел. Первая группа означает инициатора проведения референдума: "1" - граждане Российской Федерации, "2" - Конституционное Собрание и "3" - федеральный орган государственной власти в случаях, предусмотренных международным договором Российской Федерации. Вторая группа, отделенная от первой дефисом, для инициативы, выдвинутой гражданами Российской Федерации, означает номер зарегистрированной инициативной группы, а для других инициаторов - порядковый номер соответствующей инициативы. Третья группа, отделенная от второй косой чертой, означает порядковый номер зарегистрированной инициативной агитационной группы в соответствии с очередностью представления в ЦИК России заявлений о регистрации инициативных агитационных групп по соответствующему вопросу (вопросам) референ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гистрационного свидетельства инициативной агитационной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