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 ВЫДАЧЕ СЕРТИФИКАТА СООТВЕТСТВИЯ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ДАЧЕ СЕРТИФИКАТА СООТВЕТСТВ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систем каче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 акт  о  результатах  аудита  и оценки сертифиц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утвержд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оверяемой организации, наименование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ответствие  требованиям  ГОСТ Р ИСО 9001-2001  (пункты  6.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 - 8.5) применительно к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л реше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ыдать (не выдать) сертификат соотве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отрицательного решен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полняется при отрицательном ре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систем качества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8:00Z</dcterms:modified>
  <cp:revision>2</cp:revision>
  <dc:subject>Форма</dc:subject>
  <dc:title>Форма решения о выдаче сертификата соответствия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