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РЕГИСТРАЦИОННОЙ ЗА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</w:t>
      </w:r>
      <w:r>
        <w:rPr/>
        <w:t>ПРЕКРАЩЕН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в соответствии с регистрационной записью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азделе (подразделе)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на листе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"__"______________________________ ___________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Подпись __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транспорт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штампа погашения регистрационной за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