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я 3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3.5 основных Прави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архивов организац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ЕТНАЯ КАРТОЧКА ЕДИНИЦЫ У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ННЫХ ДОКУМЕНТОВ (Э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онд N ___________       Опись N _________     Ед. учета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1214"/>
        <w:gridCol w:w="1755"/>
        <w:gridCol w:w="2296"/>
      </w:tblGrid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</w:t>
              <w:br/>
              <w:t xml:space="preserve">организации /   </w:t>
              <w:br/>
              <w:t xml:space="preserve">подразделения,  </w:t>
              <w:br/>
              <w:t xml:space="preserve">от которых    </w:t>
              <w:br/>
              <w:t xml:space="preserve">поступили     </w:t>
              <w:br/>
              <w:t xml:space="preserve">документы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головок </w:t>
              <w:br/>
              <w:t xml:space="preserve">единицы  </w:t>
              <w:br/>
              <w:t xml:space="preserve">учета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 xml:space="preserve">единиц  </w:t>
              <w:br/>
              <w:t>хранения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метка о  </w:t>
              <w:br/>
              <w:t xml:space="preserve">наличии   </w:t>
              <w:br/>
              <w:t xml:space="preserve">копий ЭД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 поступ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ормат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 xml:space="preserve">носителя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(Мбайт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записей для </w:t>
              <w:br/>
              <w:t xml:space="preserve">БД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</w:t>
              <w:br/>
              <w:t xml:space="preserve">создания     </w:t>
            </w:r>
          </w:p>
        </w:tc>
      </w:tr>
      <w:tr>
        <w:trPr>
          <w:trHeight w:val="36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есто хра-</w:t>
              <w:br/>
              <w:t xml:space="preserve">нения     </w:t>
              <w:br/>
              <w:t xml:space="preserve">(стеллаж, </w:t>
              <w:br/>
              <w:t xml:space="preserve">полка,    </w:t>
              <w:br/>
              <w:t xml:space="preserve">сейф и    </w:t>
              <w:br/>
              <w:t xml:space="preserve">т.д.)     </w:t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br/>
              <w:t xml:space="preserve">Примечание  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лица, </w:t>
              <w:br/>
              <w:t>внесшего запись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5 (148 х 210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 единицы учета Э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лицев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1214"/>
        <w:gridCol w:w="676"/>
        <w:gridCol w:w="944"/>
        <w:gridCol w:w="1081"/>
        <w:gridCol w:w="809"/>
        <w:gridCol w:w="946"/>
        <w:gridCol w:w="1349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работы   </w:t>
              <w:br/>
              <w:t xml:space="preserve">(перезапись,  </w:t>
              <w:br/>
              <w:t xml:space="preserve">миграции)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акта  </w:t>
              <w:br/>
              <w:t>миграций</w:t>
              <w:br/>
              <w:t xml:space="preserve">и пере- </w:t>
              <w:br/>
              <w:t xml:space="preserve">записи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вый </w:t>
              <w:br/>
              <w:t>формат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</w:t>
              <w:br/>
              <w:t>(Мбайт)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>носи-</w:t>
              <w:br/>
              <w:t xml:space="preserve">тел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единиц</w:t>
              <w:br/>
              <w:t>хране-</w:t>
              <w:br/>
              <w:t xml:space="preserve">ния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  <w:br/>
              <w:t xml:space="preserve">лица,    </w:t>
              <w:br/>
              <w:t xml:space="preserve">внесшего </w:t>
              <w:br/>
              <w:t xml:space="preserve">запись   </w:t>
            </w:r>
          </w:p>
        </w:tc>
      </w:tr>
      <w:tr>
        <w:trPr>
          <w:trHeight w:val="72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т А5 (148 х 210 мм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учетной карточки единицы учета ЭД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оборотная сторон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42</Characters>
  <CharactersWithSpaces>8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57:00Z</dcterms:created>
  <dc:creator>Федеральное архивное агентство</dc:creator>
  <dc:description/>
  <dc:language>en-US</dc:language>
  <cp:lastModifiedBy/>
  <dcterms:modified xsi:type="dcterms:W3CDTF">2011-10-30T19:57:00Z</dcterms:modified>
  <cp:revision>2</cp:revision>
  <dc:subject>Форма</dc:subject>
  <dc:title>Форма учетной карточки единицы учета электронных документов (Э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