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ЧС России "За усерд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 К МЕДАЛИ МЧС РОССИИ "ЗА УСЕРДИ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стихийных бедстви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МЧ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"За усердие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едал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7</Characters>
  <CharactersWithSpaces>2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МЧС России «За усерд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