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За отличие в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" (п. 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"ЗА ОТЛИЧИЕ В ВОЕННОЙ СЛУЖБ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емно-бордового цв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Эмблема Министерства оборо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УДОСТОВЕР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К МЕДА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МИНИСТЕРСТВА ОБОРО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изображение медалей)              приказом Министра оборо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от "__" ____________ 20__ г. N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награжден(а) медаль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Министерства оборо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ЗА ОТЛИЧИЕ В ВОЕННОЙ СЛУЖБЕ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___ степен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должность, воинское звани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нициал имени, фамилия и 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лица, вручившего медал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(размер 145 х 105 мм) изготавливается из бумаги плотностью 250 г/м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2</Characters>
  <CharactersWithSpaces>2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Министерство обороны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достоверения к медали «За отличие в военной служб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