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 укрепление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ружества" (п.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"ЗА УКРЕПЛЕНИЕ БОЕВОГО СОДРУЖЕ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емно-бордового ц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Эмблема Министерства оборо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ИНИСТЕРСТВА ОБОРО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зображение медали)              приказом Министра оборо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от "__" ____________ 20__ г. N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награжден(а) медаль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инистерства оборо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"ЗА УКРЕПЛ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БОЕВОГО СОДРУЖЕСТВА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должность, воинское зва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нициал имени, фамилия и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лица, вручившего медал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(размер 145 х 105 мм) изготавливается из бумаги плотностью 250 г/м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70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обороны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«За укрепление боевого содруже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