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медицинских консуль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ОДКЛЮЧЕНИЕ К СИСТЕМЕ 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звание медицинского учреждения, на базе которого создается узел системы "Телемедицина Подмосков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медицин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.И.О., должность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актная информация для связи с руководителе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.И.О., должность ответственного сотрудника узла системы "Телемедицина Подмосков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ая информация для связи с ответственным сотрудником уз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ид подключаемого узла - телемедицинский центр/пункт/каби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ип подключаемого узла - консультируемый/консультиру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консультирующего уз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еречень отделений, оказывающих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Ф.И.О., должность заведующего для кажд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нтактная информация для связи с заведующими от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хнические характеристики уз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пускная способность канала связи (если учреждение имеет несколько каналов подключения, указать наиболее производитель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Характеристики терминалов видеоконференц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Модель терминала видеоконференц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ддерживаемые интерфейсы связи (IP, ISDN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Адрес IP/номер ISDN для каждого интерфей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сего количество компьютеров, подключенных к Интерн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Из них работающих в телемедицинском центре/пункте/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дключение к системе «Телемедицина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