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функцион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ы доброво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ртификации "Медконтроль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ЗАЯВКИ НА СЕРТИФИКАЦИЮ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аименование органа по сертифик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 ПРОВЕДЕНИЕ 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именование организации-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     Факс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е реквизиты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Ф.,И.,О.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провести сертифик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стемы качества   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вид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ции          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наименование, код ОК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оответствие требованиям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бозначение нормативных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Заявитель   обязуется   выполнять   все   условия сертифик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платить все расходы по проведению сертифик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Дополнительные сведения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риложения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еречень представляемых исходных материа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дпись,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дпись,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  Да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3</Words>
  <Characters>2228</Characters>
  <CharactersWithSpaces>18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8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19:18:00Z</dcterms:modified>
  <cp:revision>2</cp:revision>
  <dc:subject>Форма</dc:subject>
  <dc:title>Форма заявки на проведение сертификации «Медконтроль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