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и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ей жидких промышленны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Журнал квартального контроля намыва дамб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946"/>
        <w:gridCol w:w="944"/>
        <w:gridCol w:w="811"/>
        <w:gridCol w:w="404"/>
        <w:gridCol w:w="405"/>
        <w:gridCol w:w="406"/>
        <w:gridCol w:w="405"/>
        <w:gridCol w:w="405"/>
        <w:gridCol w:w="404"/>
        <w:gridCol w:w="405"/>
        <w:gridCol w:w="406"/>
        <w:gridCol w:w="405"/>
        <w:gridCol w:w="404"/>
        <w:gridCol w:w="405"/>
        <w:gridCol w:w="406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 xml:space="preserve">попе- </w:t>
              <w:br/>
              <w:t>речни-</w:t>
              <w:br/>
              <w:t xml:space="preserve">ков и </w:t>
              <w:br/>
              <w:t>их пи-</w:t>
              <w:br/>
              <w:t xml:space="preserve">кетаж </w:t>
            </w:r>
          </w:p>
        </w:tc>
        <w:tc>
          <w:tcPr>
            <w:tcW w:w="837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года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   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и-</w:t>
              <w:br/>
              <w:t xml:space="preserve">зонт </w:t>
              <w:br/>
              <w:t xml:space="preserve">воды </w:t>
              <w:br/>
              <w:t xml:space="preserve">в    </w:t>
              <w:br/>
              <w:t xml:space="preserve">пру- </w:t>
              <w:br/>
              <w:t>ду,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   </w:t>
              <w:br/>
              <w:t>гребня</w:t>
              <w:br/>
              <w:t xml:space="preserve">дамбы </w:t>
              <w:br/>
              <w:t xml:space="preserve">обва- </w:t>
              <w:br/>
              <w:t xml:space="preserve">лова- </w:t>
              <w:br/>
              <w:t xml:space="preserve">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   </w:t>
              <w:br/>
              <w:t xml:space="preserve">пляжа </w:t>
              <w:br/>
              <w:t>у дам-</w:t>
              <w:br/>
              <w:t>бы об-</w:t>
              <w:br/>
              <w:t xml:space="preserve">вало- </w:t>
              <w:br/>
              <w:t xml:space="preserve">ва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- </w:t>
              <w:br/>
              <w:t xml:space="preserve">на   </w:t>
              <w:br/>
              <w:t xml:space="preserve">пля- </w:t>
              <w:br/>
              <w:t xml:space="preserve">жа,  </w:t>
              <w:br/>
              <w:t xml:space="preserve">м   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 по составлению журнала формы 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журнал является обязательным накопительным документом, предназначенным для контроля намыва дамбы в течение всего срока эксплуатации накоп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урнал заполняется на конец каждого квартала по данным маркшейдерских съемок, включающ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лан обвалования последнего яруса намыва по всей длине дамбы от бровки низового откоса до уреза воды в пруду с расположением распределительных пульповодов и сосредоточенных выпусков, с указанием их диаметров и номеров рассредоточенных пульповыпусков, створов КИА (КИП) и других закрепленных поперечников; по длине дамбы должен быть нанесен пике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дольный профиль по гребню обвалования намываемого яру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ечения по закрепленным попереч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 продольном профиле отметки гребня дамбы обвалования должны быть приведены на каждом пикете и в местах перепада отметок в 200 мм и бол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оперечных сечениях должны быть нанесены горизонт воды в пруду и отметки надводного пляжа у верхового откоса дамбы обвалования, в точке резкого перелома профиля пляжа, если она расположена ближе 25 м от верхового откоса, и далее через 25 м на доступной для прохода людей длине пля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аблица квартального контроля подписывается начальником цеха (участка) и маркшейдером, выполнившим съемку, и должна храниться в соответствии с указаниями п.п. 3.2 и 3.5 настоящих Прави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1</Characters>
  <CharactersWithSpaces>1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ый горный и промышленный надзор России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наблюдений квартального контроля намыва дамбы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