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5.2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 регистрации входящих телетайпограм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5"/>
        <w:gridCol w:w="1216"/>
        <w:gridCol w:w="1484"/>
        <w:gridCol w:w="1620"/>
        <w:gridCol w:w="2160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ре-   </w:t>
              <w:br/>
              <w:t xml:space="preserve">гистрации   </w:t>
              <w:br/>
              <w:t xml:space="preserve">документа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рес- </w:t>
              <w:br/>
              <w:t xml:space="preserve">пондент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ат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ткое со-</w:t>
              <w:br/>
              <w:t xml:space="preserve">держание   </w:t>
              <w:br/>
              <w:t xml:space="preserve">документа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метка о полу-</w:t>
              <w:br/>
              <w:t>чении документа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ормы журналов регистрации телетайпограм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</Words>
  <Characters>415</Characters>
  <CharactersWithSpaces>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12:00Z</dcterms:created>
  <dc:creator>Федеральная таможенная служба</dc:creator>
  <dc:description/>
  <dc:language>en-US</dc:language>
  <cp:lastModifiedBy/>
  <dcterms:modified xsi:type="dcterms:W3CDTF">2011-10-30T19:12:00Z</dcterms:modified>
  <cp:revision>2</cp:revision>
  <dc:subject>Форма</dc:subject>
  <dc:title>Форма журнала регистрации входящих телетайпограмм в таможенных орган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