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ытанию водяных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идравлические поте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нарушения режимо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0.526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Б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АБОНЕНТСКИХ В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810"/>
        <w:gridCol w:w="811"/>
        <w:gridCol w:w="675"/>
        <w:gridCol w:w="810"/>
        <w:gridCol w:w="809"/>
        <w:gridCol w:w="541"/>
        <w:gridCol w:w="675"/>
        <w:gridCol w:w="675"/>
        <w:gridCol w:w="675"/>
        <w:gridCol w:w="675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ная нагрузка, МВт </w:t>
              <w:br/>
              <w:t xml:space="preserve">(Гкал/ч)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расходы  </w:t>
              <w:br/>
              <w:t xml:space="preserve">воды, куб. м/ч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расходомеров и</w:t>
              <w:br/>
              <w:t xml:space="preserve">регистрация </w:t>
              <w:br/>
              <w:t xml:space="preserve">расходов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ия</w:t>
              <w:br/>
              <w:t xml:space="preserve">давлений </w:t>
              <w:br/>
              <w:t xml:space="preserve">(тип   </w:t>
              <w:br/>
              <w:t xml:space="preserve">прибора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- </w:t>
              <w:br/>
              <w:t>тиля-</w:t>
              <w:br/>
              <w:t xml:space="preserve">ц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С  </w:t>
              <w:br/>
              <w:t>сред-</w:t>
              <w:br/>
              <w:t xml:space="preserve">ня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- </w:t>
              <w:br/>
              <w:t>тиля-</w:t>
              <w:br/>
              <w:t xml:space="preserve">ция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В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аю-</w:t>
              <w:br/>
              <w:t xml:space="preserve">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рат-</w:t>
              <w:br/>
              <w:t xml:space="preserve">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с-</w:t>
              <w:br/>
              <w:t>тра-</w:t>
              <w:br/>
              <w:t xml:space="preserve">ция </w:t>
              <w:br/>
              <w:t>(да,</w:t>
              <w:br/>
              <w:t>нет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аю-</w:t>
              <w:br/>
              <w:t xml:space="preserve">щ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рат-</w:t>
              <w:br/>
              <w:t xml:space="preserve">на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РАО «ЕЭС России»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абонентских вводов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