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ВАРИЙНАЯ ЕМКОСТ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з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Название характеристики       │       Знач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│    характеристи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│ 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Назначение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Класс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Тип по способу заполнения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пособ создания емкости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ата начала эксплуатации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ата ввода в эксплуатацию по акту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Номер, название, дата акта приемки в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ю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Организация-генпроектировщик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Генподрядная строительная организация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Объем: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олезный: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млн. куб. м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млн. т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бщий: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млн. куб. м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млн. т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Вместимость: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млн. куб. м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млн. т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Площадь, тыс. кв. м (га):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олезная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общая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Коэффициент использования площади, м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Коэффициент использования емкости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Максимальная высота ограждающей дамбы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лотины), м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Количество дамб (плотин)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Количество отсеков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Количество прудов-отстойников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Способ поступления пульпы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Способ опорожнения очистки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Другие особенности функционирования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Федеральный горный и промышленный надзор России</dc:creator>
  <dc:description/>
  <dc:language>en-US</dc:language>
  <cp:lastModifiedBy/>
  <dcterms:modified xsi:type="dcterms:W3CDTF">2011-10-30T20:08:00Z</dcterms:modified>
  <cp:revision>2</cp:revision>
  <dc:subject>Форма</dc:subject>
  <dc:title>Характеристики аварийной емкости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