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о содержан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ядке составления па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идротехнического сооруж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БОРОТНОЕ ВОДОСНАБЖ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┬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  Название характеристики     │ Значение характеристик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      2                │             3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│Наличие (если нет, то почему)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│Тип системы                       │[Замкнутая] [Незамкнутая]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│Тип способа транспортировки воды  │[Напорный] [Самотечный]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одопотребителям                  │[Напорно-самотечный]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│Разница геодезических отметок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сточника и потребителя оборотной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оды, м       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│Количество прудов-отстойников в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истеме       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│Количество насосных станций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подъемов) в системе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  │Краткое описание системы и схемы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ее функционирования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  │Наличие, назначение и краткая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характеристика очистных сооружений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системе (способов химической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чистки, обеззараживания и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ейтрализации оборотной воды)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  │Основные потребители оборотной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оды          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 │Наличие и объемы разбавления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"свежей" водой оборотной воды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откуда берется "свежая" вода)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 │Требования к качеству оборотной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оды          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┴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4</Words>
  <Characters>2303</Characters>
  <CharactersWithSpaces>19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8:00Z</dcterms:created>
  <dc:creator>Федеральный горный и промышленный надзор России</dc:creator>
  <dc:description/>
  <dc:language>en-US</dc:language>
  <cp:lastModifiedBy/>
  <dcterms:modified xsi:type="dcterms:W3CDTF">2011-10-30T20:08:00Z</dcterms:modified>
  <cp:revision>2</cp:revision>
  <dc:subject>Форма</dc:subject>
  <dc:title>Характеристики оборотного водоснабжения. Форма № 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