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БО-2, утвержденная Письмом Минфина РФ от 20.04.1995 N 16-00-30-33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именении формы после 1 декабря 2008 года см. Информационное письмо Минфина РФ от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4.1995 N 16-00-30-3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ия АБ      Форма БО-2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───────────────────┼──────────────┤    </w:t>
      </w:r>
      <w:r>
        <w:rPr/>
        <w:t>КОПИЯ КВИТАНЦИИ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ение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────────────┼──────────────┤  </w:t>
      </w:r>
      <w:r>
        <w:rPr/>
        <w:t>02495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услуги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приема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выполнения (план.)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выполнения (факт.)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ценка (в руб.)           │              │  Заказчик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             Адрес 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┬─────────┬──────┬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изделия│  Размер  │ Артикул │Номер │Цвет│   Фасон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│         │</w:t>
      </w:r>
      <w:r>
        <w:rPr/>
        <w:t>модели│    │  каблук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┼─────────┼──────┼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│         │      │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┼─────────┼──────┼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│         │      │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┼─────────┼──────┼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│         │      │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┼─────────┼──────┼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│         │      │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┴─────────┴──────┴────┴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┬────────┬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работ  │ Единица │ Коли-  │N позиции   │  Стоимос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видов доплат      │ измерен.│ чество │по прейскур.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┼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│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┼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│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┼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│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┼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│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┼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│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┼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│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┼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│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┼─────────┼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│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────┴────────┴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Итого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учено при приеме заказа (сумма прописью)        (приемщ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учено при выдаче заказа (сумма прописью)        (приемщ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каз получил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заказчик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</Words>
  <Characters>3929</Characters>
  <CharactersWithSpaces>3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Министерство финансов Российской Федерации</dc:creator>
  <dc:description/>
  <dc:language>en-US</dc:language>
  <cp:lastModifiedBy/>
  <dcterms:modified xsi:type="dcterms:W3CDTF">2011-10-30T09:45:00Z</dcterms:modified>
  <cp:revision>2</cp:revision>
  <dc:subject>Форма</dc:subject>
  <dc:title>Копия квитанции. Форма № БО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