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3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ПИЯ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ВИТАНЦИИ N 017926                          Форма БО-3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ерия АБ                               Подразделени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  Код услуг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_____             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_____  Дата прием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выполн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(план.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выполн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(факт.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┬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работ  │ N по    │ Ед.   │Количество│   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идов доплат    │прейскур.│ измер.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┴───────┴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того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ги в сумме (прописью) получил               приемщ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Форма</dc:subject>
  <dc:title>Копия квитанции. Форма № БО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