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БО-5, утвержденная Письмом Минфина РФ от 20.04.1995 N 16-00-30-33, может применяться до 1 декабря 2008 года, если иное не предусмотрено Постановлением Правительства РФ от 06.05.2008 N 35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применении формы после 1 декабря 2008 года см. Информационное письмо Минфина РФ от 22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4.1995 N 16-00-30-3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КОП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КВИТАНЦИИ N 034251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Серия АБ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Заказчик _________________________    Форма БО-5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Адрес ____________________________    Подразделение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Телефон __________________________    Код услуги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Дата приема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Дата выполнения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(план.)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Дата выполнения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(факт.)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───────────────┴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┬──────────────┬───────────────┬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аименование │   Краткое    │Описан. дефект.│ Оценка  │Вес, раз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вещи      │описание вещи │(усл. обозн.)  │ вещи    │мер, к-в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─────────┼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              │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┴──────────────┴───────────────┴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┬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именование услуг (работ)          │Номер позиции│   Стоимость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 видов доплат (скидок)             │по прейску-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│</w:t>
      </w:r>
      <w:r>
        <w:rPr>
          <w:sz w:val="18"/>
          <w:szCs w:val="18"/>
        </w:rPr>
        <w:t>ранту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Химчистка                           │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├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сминаемая складка                 │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├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нтистатическая обработка           │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├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нтимолевая обработка               │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├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ппретирование                      │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├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рочность                           │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├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ыездное обслуживание               │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└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того                 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┌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емонтные работы                    │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│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                              │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┴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┴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еньги в сумме (прописью) получил                      (Приемщик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 определением дефектов вещей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х оценкой и правилами прием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 выполнения заказа согласен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</w:t>
      </w:r>
      <w:r>
        <w:rPr>
          <w:sz w:val="18"/>
          <w:szCs w:val="18"/>
        </w:rPr>
        <w:t>(Заказчик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Расход материалов 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ремонтные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N 03425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┬─────────────┬───────────┬─────────┬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именование │Номенклатур- │  Единица  │  Цена   │Коли-   │Стоимос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материалов  │ный номер    │ измерения │         │чество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│   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──────────┼───────────┼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│   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──────────┼───────────┼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│   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┴─────────────┴───────────┴─────────┴───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трывается                                Итого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и                   ____________________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еудовлетворительном  Деньги в сумме (прописью)            Приемщи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ыполнении            получил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каза и              Стоимость материалов оплатил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бслуживания                                    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     </w:t>
      </w:r>
      <w:r>
        <w:rPr>
          <w:sz w:val="18"/>
          <w:szCs w:val="18"/>
        </w:rPr>
        <w:t>Заказчик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9</Words>
  <Characters>5483</Characters>
  <CharactersWithSpaces>46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6:00Z</dcterms:created>
  <dc:creator>Министерство финансов Российской Федерации</dc:creator>
  <dc:description/>
  <dc:language>en-US</dc:language>
  <cp:lastModifiedBy/>
  <dcterms:modified xsi:type="dcterms:W3CDTF">2011-10-30T09:46:00Z</dcterms:modified>
  <cp:revision>2</cp:revision>
  <dc:subject>Форма</dc:subject>
  <dc:title>Копия квитанции. Форма № БО-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