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БО-10 ДМ, утвержденная Письмом Минфина РФ от 20.04.1995 N 16-00-30-33, может применяться до 1 декабря 2008 года, если иное не предусмотрено Постановлением Правительства РФ от 06.05.2008 N 35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применении формы после 1 декабря 2008 года см. Информационное письмо Минфина РФ от 22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04.1995 N 16-00-30-3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</w:t>
      </w:r>
      <w:r>
        <w:rPr/>
        <w:t>Форма БО-10 ДМ     │      ОКУД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ПИЯ КВИТАНЦИИ N 005926    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</w:t>
      </w:r>
      <w:r>
        <w:rPr/>
        <w:t>Подразделение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</w:t>
      </w:r>
      <w:r>
        <w:rPr/>
        <w:t>Код услуги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</w:t>
      </w:r>
      <w:r>
        <w:rPr/>
        <w:t>Дата приема заказа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</w:t>
      </w:r>
      <w:r>
        <w:rPr/>
        <w:t>Дата выполнения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───────────────────┴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┬────┬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-│Описа-│Про-│                 Вес в граммах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ва- │ние   │ба  ├─────────────────┬────────────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е   │цен-  │    │Принято от заказ-│   Выдано заказчику   │Израсход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тал-│нос-  │    │    чика         │                      │ванно м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а  и │тей   │    ├────────────┬────┼───────────────┬──────┤талл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мней│и     │    │  металла   │кам-│готовых изделий│оста- ├──────┬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е-   │    ├────┬───────┤ней ├───────┬───────┤тки   │на из-│п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фек-  │    │фак-│в пере-│    │с кам- │  без  │ме-   │делие │т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ов   │    │тич.│счете  │    │нем    │  камня│талла │      │р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    │</w:t>
      </w:r>
      <w:r>
        <w:rPr/>
        <w:t>(ли-│на     │    │       │  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    │</w:t>
      </w:r>
      <w:r>
        <w:rPr/>
        <w:t>га- │пробу  │    │       │  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    │</w:t>
      </w:r>
      <w:r>
        <w:rPr/>
        <w:t>ту- │       │    │       │  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    │</w:t>
      </w:r>
      <w:r>
        <w:rPr/>
        <w:t>рн) │       │    │       │  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┼────┼────┼───────┼────┼───────┼───────┼──────┼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    │    │       │    │       │  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┼────┼────┼───────┼────┼───────┼───────┼──────┼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    │    │       │    │       │  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┼────┼────┼───────┼────┼───────┼───────┼──────┼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    │    │       │    │       │  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┼────┼────┼───────┼────┼───────┼───────┼──────┼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    │    │       │    │       │  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┼────┼────┼───────┼────┼───────┼───────┼──────┼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    │    │       │    │       │  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┼────┼────┼───────┼────┼───────┼───────┼──────┼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    │    │       │    │       │  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┼────┼────┼───────┼────┼───────┼───────┼──────┼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    │    │       │    │       │  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┴────┴────┴───────┴────┴───────┴───────┴──────┴──────┴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┬──────┬──────┬─────┬─────────────────────┬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-│Задан-│Номер │Стои-│   Перечисленные     │   Гарантийны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ние   │ная   │пози- │мость│   ценности и деньги │      талон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 и │проба │ции   │работ├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ов   │      │по    │     │   сумма прописью    │    N 00592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плат  │      │прейс-│     │Получил 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│</w:t>
      </w:r>
      <w:r>
        <w:rPr/>
        <w:t>куран-│     │          приемщик   │Д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│</w:t>
      </w:r>
      <w:r>
        <w:rPr/>
        <w:t>ту    │     │Со стоимостью работ  │получения 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│      │     │</w:t>
      </w:r>
      <w:r>
        <w:rPr/>
        <w:t>и условиями заказа   │Стоим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│      │     │</w:t>
      </w:r>
      <w:r>
        <w:rPr/>
        <w:t>Согласен ____________│изделия 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  │      │     │           </w:t>
      </w:r>
      <w:r>
        <w:rPr/>
        <w:t>заказчик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┴──────┴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Итого    └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1</Words>
  <Characters>4691</Characters>
  <CharactersWithSpaces>39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6:00Z</dcterms:created>
  <dc:creator>Министерство финансов Российской Федерации</dc:creator>
  <dc:description/>
  <dc:language>en-US</dc:language>
  <cp:lastModifiedBy/>
  <dcterms:modified xsi:type="dcterms:W3CDTF">2011-10-30T09:46:00Z</dcterms:modified>
  <cp:revision>2</cp:revision>
  <dc:subject>Форма</dc:subject>
  <dc:title>Копия квитанции. Форма № БО-10 Д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