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БО-12, утвержденная Письмом Минфина РФ от 11.04.1997 N 16-00-27-15, может применяться до 1 декабря 2008 года, если иное не предусмотрено Постановлением Правительства РФ от 06.05.2008 N 35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исьмом Минфин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.04.1997 N 16-00-27-15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штамп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КОПИЯ КВИТАНЦИИ N 000000 *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┌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</w:t>
      </w:r>
      <w:r>
        <w:rPr/>
        <w:t>Форма БО-12 ______ │  стирк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ерия                                  Подразделение ____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</w:t>
      </w:r>
      <w:r>
        <w:rPr/>
        <w:t>Приемный пункт ___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Заказчик ____________________________  Код услуги _______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</w:t>
      </w:r>
      <w:r>
        <w:rPr/>
        <w:t>(Ф.И.О.)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</w:t>
      </w:r>
      <w:r>
        <w:rPr/>
        <w:t>Дата приема ______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Адрес _______________________________  Дата вып. (план) _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Телефон _____________________________  Дата вып. (факт.)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└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┬───────┬───────┬─────────┬───────┬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белья│ Метка │Крахмал│Без крах.│ Пятна │% из-│Примеча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│       │ </w:t>
      </w:r>
      <w:r>
        <w:rPr/>
        <w:t>(шт.) │ (шт.)   │       │носа │ние, цве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┴───────┴───────┴─────────┴───────┴─────┴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</w:t>
      </w:r>
      <w:r>
        <w:rPr/>
        <w:t>ПРЯМОЕ БЕЛЬЕ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│       │       │         │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Покрывала .....│       │       │         │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├───────┼───────┼─────────┼────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Простыни ......│       │       │         │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├───────┼───────┼─────────┼────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Пододеяльники .│       │       │         │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├───────┼───────┼─────────┼────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Скатерти ......│       │       │         │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├───────┼───────┼─────────┼────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Наволочки .....│       │       │         │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├───────┼───────┼─────────┼────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 Полотенца      │       │       │         │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ахровые ......│       │       │         │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├───────┼───────┼─────────┼────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 Полотенца      │       │       │         │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ухонные ......│       │       │         │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├───────┼───────┼─────────┼────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 Накидки .......│       │       │         │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├───────┼───────┼─────────┼────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 Пеленки .......│       │       │         │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├───────┼───────┼─────────┼────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 Занавески ....│       │       │         │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├───────┼───────┼─────────┼────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 ..............│       │       │         │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├───────┼───────┼─────────┼────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. ..............│       │       │         │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├───────┼───────┼─────────┼────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3. ..............│       │       │         │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┴───────┴───────┴─────────┴───────┴─────┴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о штук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с (кг)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имость (руб.) 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СОРОЧКИ МУЖСКИЕ ВЕРХНИЕ И ФАСОННЫЕ ИЗДЕ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. ..............│       │       │         │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├───────┼───────┼─────────┼────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5. ..............│       │       │         │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├───────┼───────┼─────────┼────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6. ..............│       │       │         │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├───────┼───────┼─────────┼────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7. ..............│       │       │         │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├───────┼───────┼─────────┼────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8. ..............│       │       │         │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┴───────┴───────┴─────────┴───────┴─────┴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о штук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с (кг)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имость (руб.)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го ____________________________________________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ительные услуги: Ароматизация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срочность ___________________ Доставка на дом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ая сумма (прописью) _________________________________________ руб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Деньги получил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подпись приемщ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"__"____________ 199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Подпись заказчика 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63</Words>
  <Characters>5774</Characters>
  <CharactersWithSpaces>49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6:00Z</dcterms:created>
  <dc:creator>Министерство финансов Российской Федерации</dc:creator>
  <dc:description/>
  <dc:language>en-US</dc:language>
  <cp:lastModifiedBy/>
  <dcterms:modified xsi:type="dcterms:W3CDTF">2011-10-30T09:46:00Z</dcterms:modified>
  <cp:revision>2</cp:revision>
  <dc:subject>Форма</dc:subject>
  <dc:title>Копия квитанции. Форма № БО-1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