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6 г. N САЭ-3-15/84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МЕРНАЯ 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КАЗАНИЕ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налоговая служба, именуемая в дальнейшем Заказ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Исполнитель,  с  другой  стороны 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Стороны),  в  соответствии   с  пунктом  10  статьи  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27 июля 2004 г. N 79-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службе   Российской   Федерации"   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12 августа 2005 г. N 509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оплаты  труда независимых экспертов, включаемых в сост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  и   конкурсной  комиссий,  а  также  комис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ю   требований   к   служебному   поведению 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гражданских  служащих  и урегулированию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,   образуемых  федеральными  государственными  орган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обязуется  участвовать  в  качестве чл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омиссий: Конкурсная комисс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дения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граждан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включение в кадровый резерв в центральном аппарате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вой службы, 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й налог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(далее  -  Комиссия)   и    осуществлять   полномоч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,  права  и  обязанности  члена  Комисси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Заказчиком   положением  об  указанной  Комисс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в установленном порядке осуществляет оплату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лата услуг Исполнителя осуществляется по ставке почасовой оплаты 80 рублей за счет средств федерального бюджета по разделу 01 "Общегосударственные вопросы", подразделу 06 "Обеспечение деятельности финансовых, налоговых и таможенных органов и органов надзора", целевой статье 0010000 "Руководство и управление в сфере установленных функций", виду расходов 281 "Выплаты независимым эксперт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услуг Исполнителя производится Заказчиком не позднее 10 рабочих дней с даты подписания Сторонами Акта приемки-сдачи оказанных услуг по договору на оказание экспе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кт приемки-сдачи оказанных услуг подписывается Сторонами по окончании каждого календарного месяца за фактически отработанное время по форме согласно Приложению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все необходимые организационно-технические условия деятельности Исполнителя в качестве независимого эксперта Комиссии Федеральной налогов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воевременно извещать Исполнителя о дате и времени явки в Федеральную налоговую службу на заседание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воевременно предоставлять Исполнителю для ознакомления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воевременно исполнять обязанности по оплате услуг Исполнителя в соответствии с пунктами 2.1,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обязуются лично участвовать в мероприятиях, связанных с его обязанностями в качестве независимого эксперта Комиссии Федеральной налоговой службы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участвовать в заседаниях Комиссии Федеральной налогов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писывать протоколы заседания Комиссии Федеральной налогов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дписывать аттестационные и экзаменационные листы государственных гражданских служащих Федеральной налогов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разглашать сведения конфиденциального характера, полученные при оказании услуг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 случае невозможности прибытия на заседание Комиссии Федеральной налоговой службы Исполнитель обязан уведомить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имеет право досрочно расторгнуть настоящий Договор (отказаться от оказания услуг) при условии оплаты Исполнителю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поры и разногла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части, не урегулированной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по настоящему Договору разрешаются по соглашению Сторон путем переговоров. При неурегулировании Сторонами возникших разногласий -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именяется к отношениям Сторон, возникших до его заключения, а именно с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рок действия Договора: по "__" 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2-х экземплярах, имеющих одинаковую юридическую силу, один из которых хранится у Заказчика, а второй -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381, Москва, Неглинная,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г. Москве (Федеральная налоговая служ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7329152, КПП 770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 счет  03182001820,  Отделение  1  Московского  ГТУ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г. Москвы, БИК 044583001, р/счет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______ Е.Ю. Веч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)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страхового   свидетельства   государствен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тел./факс, e-mail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8</Characters>
  <CharactersWithSpaces>6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Федеральная налоговая служба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на оказание экспер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