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уке и иннов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октября 2005 г. N 16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экспертн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                    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   агентство   по   науке и  инновациям, именуе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Роснаука, в лице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, именуем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Эксперт, с другой стороны (вместе именуемые - Сторон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(далее - Договор)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Эксперт обязуется участвовать в качестве члена в деятельности следующих комиссий Роснауки: Конкурсной комиссии для проведения конкурса на замещение вакантной должности федеральной государственной гражданской службы, Аттестационной комиссии и Комиссии по соблюдению требований к служебному поведению федеральных государственных гражданских служащих и урегулированию конфликта интересов (далее - Комиссия) и осуществлять полномочия, функции, права и обязанности члена Комиссии в соответствии с утвержденными Роснаукой положениями об указанных Комиссиях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оснаука в установленном порядке оплачивает услуги Экспе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плата услуг Эксперта осуществляется в соответствии с установленной Правительством Российской Федерации ставкой почасовой оплаты труда независимых экспертов, включаемых в составы указанных Комисс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плата услуг Эксперта производится Роснаукой не позднее ____ рабочих дней с даты подписания Сторонами акта приемки-сдачи оказанных услуг по договору на оказание экспертных услуг по форме согласно приложению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лучае невозможности оказания услуги в назначенное время, возникшей по вине Роснауки, Роснаука возмещает Эксперту фактически понесенные им и документально подтвержденные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лучае, когда невозможность оказания услуги возникла по обстоятельствам, за которые ни одна из Сторон не отвечает, Роснаука не возмещает Эксперту понесенные им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оснаук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нимать решение о дате, времени и месте проведения заседания конкретной Комиссии, о рассматриваемых на нем вопросах, а также о привлечении (приглашении) Эксперта для участия в работе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изменять дату, время и место заседания Комиссии, а также рассматриваемые на нем вопросы с уведомлением об этом Эксперта не менее чем за ____ дня (дней) до начала заседания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осрочно расторгнуть настоящий Договор (отказаться от оказания услуг) при условии оплаты Эксперту фактически оказанных им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оснаука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плачивать оказанные Экспертом услуги в порядке, размерах и в сроки, указанные в статье 2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уведомлять Эксперта о дате, времени и месте заседания Комиссии не менее чем за ____ дня (дней) до начала ее заседания письмом, телеграммой, телефонограммой, факсимильным сообщением или иным способом, позволяющими установить факт уведом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едоставлять Эксперту необходимые материа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Экспер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частвовать в обсуждении и принятии решений путем голосования по вопросам, рассматриваемым на заседании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требовать оплаты фактически оказанных услуг и понесенных им расходов в соответствии со статьей 2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осрочно расторгнуть настоящий Договор (отказаться от оказания 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существлять иные права в соответствии с утвержденными Роснаукой положениями о соответствующих Комисс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Экспер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дтверждать свое участие в заседании Комиссии не менее чем за ____ дня (дней) до начала ее засед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бывать на заседание Комиссии в указанные в уведомлении дату, время и место, а также участвовать в ее засед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 случае невозможности прибытия на заседание Комиссии, в котором он должен участвовать, немедленно сообщать об этом в Роснау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лично оказывать услуги, предусмотренные статьей 1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одписывать соответствующие решения, оформленные по результатам голосования Комиссии, и другие документы, связанные с деятельностью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не разглашать сведения конфиденциального характера, полученные при оказании услуг по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осуществлять иные обязанности в соответствии с утвержденными Роснаукой положениями о соответствующих Комисс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части, не урегулированной настоящим Договором, стороны руководств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се споры и разногласия по настоящему Договору разрешаются по соглашению Сторон, а при невозможности достижения согласия -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Каждая из Сторон вправе ставить перед другой Стороной вопрос об изменении и дополнении настоящего Договора, которые оформляются дополнительным соглашением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Каждая из Сторон имеет право досрочно расторгнуть настоящий Договор, предупредив об этом другую Сторону не менее чем за ____ дня (дней) до его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даты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рок действия Договора: по "__" __________ 200_ г.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стоящий Договор составлен в 2-х экземплярах, имеющих одинаковую юридическую силу, один из которых хранится в Роснауке, а второй - у Экспе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по науке и инновац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/фак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й счет в Отделении по ЦАО УФК по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отделения по ЦАО УФК по г. Моск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й счет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/_______________/ 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(полностью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, должност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место рождения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__,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омер)               (кем выдан и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регистрации по месту жительств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фактического прожива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страхового   свидетельства   государственного   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/факс, E-mail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6</Words>
  <Characters>7264</Characters>
  <CharactersWithSpaces>6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5:00Z</dcterms:created>
  <dc:creator>Федеральное агентство по науке и инновациям</dc:creator>
  <dc:description/>
  <dc:language>en-US</dc:language>
  <cp:lastModifiedBy/>
  <dcterms:modified xsi:type="dcterms:W3CDTF">2011-10-30T12:45:00Z</dcterms:modified>
  <cp:revision>2</cp:revision>
  <dc:subject>Форма</dc:subject>
  <dc:title>Примерная форма договора на оказание экспертны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