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овой план, утвержденный Приказом Минэнерго РФ от 06.06.2001 N 165, в котором приведена данная форма, введен в действие с 1 июн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л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и возм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ар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дукто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Д 153-39.4-073-0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ЕРАТИВНОГО ЖУРНАЛА ЛИКВИДАЦИИ АВАРИИ НА МН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ЛПДС (ПС, НП), ПО ОАО (ОА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авар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авар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по ликвидации авар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4"/>
        <w:gridCol w:w="2161"/>
        <w:gridCol w:w="2159"/>
        <w:gridCol w:w="1891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., мин.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задания по   </w:t>
              <w:br/>
              <w:t xml:space="preserve">ликвидации   </w:t>
              <w:br/>
              <w:t xml:space="preserve">аварии и срок </w:t>
              <w:br/>
              <w:t xml:space="preserve">исполнения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    </w:t>
              <w:br/>
              <w:t xml:space="preserve">ответственные </w:t>
              <w:br/>
              <w:t xml:space="preserve">за выполнени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исполн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урнале указываются дата и время (час, минута) получения задания по ликвидации аварии, содержание задания, сроки и лица, ответственные за выполнение, отметка об исполнении задания (число, час, минут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энергетики Российской Федерации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оперативного журнала ликвидации аварии на МНПП (таблица 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