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1 N 3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2007 N 158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СПИСКА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┬────────┬──────┬────┬─────┬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Наиме- │Код│Страна  │Коли- │Ед. │ Вес │ Цена │Номер   │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а│нование│ТН │проис-  │чество│изм.│нетто│товара│Заявле- │сотруд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ара │ВЭД│хождения│      │    │(кг) │      │ния на  │ка та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│        │      │    │     │      │</w:t>
      </w:r>
      <w:r>
        <w:rPr/>
        <w:t>условный│ж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│        │      │    │     │      │</w:t>
      </w:r>
      <w:r>
        <w:rPr/>
        <w:t>выпуск  │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┼────────┼──────┼────┼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2   │ 3 │    4   │   5  │ 6  │  7  │   8  │    9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┼───┼────────┼──────┼────┼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д.  │       │   │        │      │    │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┴────────┴──────┴────┴─────┴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заполнения списка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товаров заполняется в строгом соответствии со спецификацией машины к внешнеторг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омер товара (функционального блока или компонента). Номер товара формируется по следующим правилам. Функциональные блоки нумеруются по порядку. При поставке функционального блока в виде отдельных компонентов компоненты, из которых состоит данный блок, нумеруются по порядку. Номер конкретного компонента состоит из номера функционального блока и номера компонента, разделенных т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оненты, не входящие в состав функциональных блоков, помещаются в раздел списка "Прочие компоненты", данному разделу присваивается номер, следующий по порядку после номера последнего функционального 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именование функционального блока или ком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товара по ТН ВЭД указывается только для функциональных блоков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трана происхождения товара (функционального блока или компонента). Колонка заполняется для всех наиме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щее количество поставляемых блоков или компонентов, если в отношении данного товара в соответствии с ТН ВЭД применяется дополнительная единица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условное обозначение дополнительной единицы измерения поставляемых блоков или компонентов, при условии заполнения колонк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вес товаров, для которых не заполняются колонки 5 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цена товара функциональных блоков или компонентов машины. Если цена товара отдельных компонентов, входящих в функциональные блоки, неизвестна, то она может не указываться. Цена товара для компонентов указывается в случае аннулирования классификационного решения. В случае если цену товара на компоненты функционального блока определить невозможно, то его стоимость делится на количество компонентов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номера Заявлений на условный выпуск, в соответствии с которыми производилось таможенное оформление отдельных компонентов машины. В случае если к таможенному оформлению одновременно представляются все компоненты функционального блока или функциональный блок поставляется в собранном виде, то номер Заявления на условный выпуск также указывается и для функционального 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9 заполняется сотрудником структурного подразделения контролирующей таможни или таможенного поста в первом экземпляре и его зарегистрированной копии после завершения таможенного оформления каждой партии отдельных компонентов машины. При поставке одних и тех же компонентов машины в нескольких партиях допускается указывать номер товара и номер Заявления на условный выпуск на оборотной стороне списка. Каждая такая запись заверяется подписью и личной номерной печатью сотрудника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онке проставляется отметка сотрудника таможенного органа Российской Федерации о ввозе товара на таможенную территорию Российской Федерации, заверенная личной номерной печа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7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писка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