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 КОНКУРСНОЙ ЗАЯ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_______________________________________________________ (далее "подрядчик") представил конкурсную заявку, датированную __________, на строительство _____________________ (далее "конкурсная заявка"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доводится до всеобщего сведения, что Мы _______________ ________________________________________________________________, имея свой зарегистрированный офис по адресу _______________________________ (далее "банк"), берем на себя обязательство перед ____________________ (далее "заказчик") на сумму в размере ______________________________ ___________________________, выплатить которую в пользу заказчика банк настоящим обязует себя, своих наследников и правопреем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реплено печатью названного банка "__"___________ 199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Если после вскрытия конвертов с конкурсной заявкой подрядчик отказывается от своей конкурсной заявки в течение срока ее действия, указанного в Форме конкурсной заявки;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Если подрядчик, уведомленный о присуждении ему контракта заказчиком, в течение срока действия конкурсной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полняет или отказывается заполнить Форму контракта в соответствии с Инструкциями участникам торгов (конкурса);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представляет или отказывается представить обеспечение выполнения контракта в соответствии с Инструкциями участникам торгов (конкурса);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Если подрядчик не соглашается с исправлением цены конкурсной заявки, см. &lt;*&gt;, мы обязуемся выплатить заказчику вышеуказанную сумму после получения первого его письменного запроса, при этом не требуя от заказчика обоснования этого запроса, при условии, что в своем запросе заказчик отметит, что эта сумма причитается ему в связи с тем, что имело место одно из трех или все три указанных условия, уточнив имевшее место условие или услов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Заказчик исправляет ошибки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меется расхождение между цифрами и словами, то преимущество имеет сумма, выраженная сло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меется расхождение между единичной расценкой и общей суммой, полученной в результате умножения единичной расценки на количество, преимущество будет иметь единичная расценка, за исключением случаев, когда, по мнению заказчика, совершенно очевидно произошла грубая ошибка в постановке знака десятичной дроби в единичной расценке. В таких случаях преимущество будет иметь общая сумма, а единичная расценка должна быть испра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указанная в конкурсной заявке, корректируется заказчиком в соответствии с вышеизложенными правилами исправления ошибок и считается при согласии подрядчика обязательной. Если подрядчик не принимает исправление, его конкурсная заявка отклоняется с утратой права на обеспеч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Гарантия остается в силе в течение ___ дней включительно после окончания срока подачи Конкурсной заявки в соответствии с Инструкциями участникам торгов (конкурса) или продленного заказчиком срока, причем банк настоящим отказывается от права на получение уведомлений о таком продлении (продлениях) срока. Любое требование в отношении гарантии должно быть получено банком не позднее вышеуказанной дат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                            (подпись, печать бан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0</Characters>
  <CharactersWithSpaces>2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к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конкурсной заявки на закупку работ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