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места жительства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 места жительства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ретьи    лица,    не    заявля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амостоятельных    требований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мет спор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Цена иска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пределении доли в совместн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ачное строение и земельный участ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деле доли в нату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 г. ответчиком - ____________ - на основании договора купли-продажи N ____ от "__"_________ ___ г. (зарегистрирован в __________ от "__"_______ ____ г. за N ______) была приобретена в собственность доля в праве общей собственности на дачное строение, расположенное на земельном участке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указанному договору купли-продажи, ответчику принадлежит право собственности на часть дачного строения - жилой дом общей площадью ____ кв. м и жилой площадью __________ кв. м. Остальными сособственниками дачного строения являютс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ь земельного участка, на котором расположено дачное строение, общей площадью ____ кв. м, принадлежит ответчику на праве собственности, что подтверждаетс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_____ г. по _____ г. ответчик состоял в браке с _____________ - истцом по данному делу. Указанные часть дачного строения и прилегающего к ней земельного участка были приобретены ответчиком в период брака и, в соответствии со ст. 34 Семейного кодекса РФ, являются совместной собственностью суп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ч. 1 ст. 39 СК РФ, при разделе общего имущества супругов и определении долей в этом имуществе доли супругов признаются равными. Таким образом, истцу принадлежит 1/2 доли в праве собственности на часть дачного строения - жилого дома, находящегося по адресу: ______________, составляющая ____ кв. м общей площади, а также 1/2 доли в праве собственности на земельный участок, прилегающий к данному дачному стро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брака истец пользовался ________ частью указанного земельного участка, осуществлял работы по обработке и улучшению состояния земельного участка, вносил органические удобрения и сажал плодово-ягодные кустарники и деревья. Ответчик пользовался _____ частью участка, где не производил ника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а также в соответствии со ст. 34, 39 СК РФ, статьями 254 и 256 ГК РФ, статьями 23 (24), 30, 131 - 133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ределить долю истца в праве совместной собственности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ь дачного строения - жилого дома общей площадью _______ кв. м, расположенного на земельном участке общей площадью ____ кв. м по адресу: 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асть земельного участка общей площадью ________ кв. м, расположенного по адресу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делить долю истца в праве на часть земельного участка и часть дачного строения в натуре (выделив истцу _______ часть участка и __________ часть дачного стро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видетельства о расторжении брака (свидетельства о бра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плана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правки БТИ на дачное стро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истца с правом подписи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3</Characters>
  <CharactersWithSpaces>3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сенов Е.Б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бывшего супруга в суд общей юрисдикции об определении размера и выделе в натуре доли в праве совместной собственности на дачный земельный участок и расположенное на нем дачное строение (жилой д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