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ровому судь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ебного участк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ена иск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КОВОЕ ЗАЯВЛЕНИЕ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зделе общего имущества супру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рак которых растор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решением мирового судьи ____ судебного участ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_____________,  вступившим  в  законную силу, был расторгнут бр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     мной       ____________________________       и    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  Требование   о   разделе  совместно  наж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 заявля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ий  момент  между  истцом  и ответчиком возник спор о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нажитого  в  браке  имущества. Соглашения о добровольном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ами не достигнуто. Брачный договор нами не заключ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брака нами совместно было нажито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 имущества, даты приобретения, виды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упля-продажа, создание нового и т.д.), цена (или стоим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ние, на кого оформлено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 ___________________ 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39  Семейного  кодекса  РФ установлено, что при разделе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супругов  и  определении  долей  в  этом имуществе доли супру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ются рав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ри  определении  долей  супругов  в  общем имуществе 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учитываются интересы несовершеннолетних детей и (или) заслу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мания         мои         интересы,         в         том        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ветчик без уважительных причин не получал доходов либо расход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щее имущество супругов в ущерб интересам семьи или истец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оровья или по иным независящим от него обстоятельствам был ли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можности получать доход от трудов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мне  принадлежит  ___ (1/2 или другие варианты)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вместной  собственности  на  спорное  имущество,  всего  на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требовал(а)  от  ответчика  разделить  спорное  имуществ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ень, цена (или стоимость), указание, кому передать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получил(а) отказ (ответа не получал(а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вышеизложенным и на основании ст. ст. 38, 39 С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зделить  совместно  нажитое  в  период  брака  истца  и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следующим образом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ечень, цена (или стоимость), указ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у перед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исудить   истцу   денежную   компенсацию   в  сумме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о расторж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4. Копия свидетельства о рождении ребенк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стоимость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право собственности на спор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ы, подтверждающие расчет денежной компен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кумент,  подтверждающий  полномочия представителя (если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через 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сумме иска, не превышающей пятидесяти тысяч рублей (п. 3 ч. 1 ст. 23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 требованиям супругов о разделе общего имущества супругов, брак которых расторгнут, применяется трехлетний срок исковой давности (п. 7 ст. 38 СК РФ). Срок исчисляется со дня, когда лицо узнало (или должно было узнать) о нарушении своего права (п. 19 Постановления Пленума Верховного Суда РФ от 05.11.1998 N 15 "О применении судами законодательства при рассмотрении дел о расторжении брак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4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мировому судье о разделе общего имущества супругов, брак которых расторгн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