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(изменении)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 20__ г. между мною ____________________ (Ф.И.О. истца) и ________________ (Ф.И.О. ответчика) было заключено соглашение об уплате алиментов, определяющее размер, условия и порядок выплаты алиментов. Соглашение об уплате алиментов нотариально удостоверено "___" _________ 20__ г. за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____________________________ (обосновать наличие обстоятельств, служащих основаниями для расторжения (изменения) судом соглашения об уплате алиментов. К ним относятся основания, предусмотренные: ГК РФ для изменения и расторжения договора (ст. ст. 450 - 451) и СК РФ для изменения и расторжения соглашения в случае существенного изменения материального или семейного положения сторон (п. 4 ст. 1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казанных обстоятельств подтверждается __________________________ (привести доказательства, в том числе при существенном изменении материального или семейного положения - справки о доходах, наличии удержаний по исполнительным документам, справки с места жительства о совместном проживании с лицами, являющимися иждивенцами (для истца, ответчика),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игнуть согласия по вопросу о расторжении (изменении) соглашения об уплате алиментов мне и ответчику не удалось (привести доказательства предпринятых попыток: направление ответчику предложения расторгнуть (изменить) соглашение об уплате алиментов можно подтвердить квитанцией об отправке предложения ответчику заказным или ценным письмом с описью вложения и уведомлением о вручении, уведомление о вручении письма ответчику с его подписью и датой вручения; получение отказа или неполучение ответа в срок, указанный в предложении (установленный на этот случай в условиях соглашения), или при его отсутствии - в 30-дневный срок,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мое обращение к ответчику с предложением о расторжении (изменении) соглашения об уплате алиментов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_____ СК РФ, ст. ____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(изменить в соответствии с прилагаемым текстом изменений) заключенное между мною и ответчиком соглашение об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шение об уплате алиментов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бращение истца к ответчику с предложением расторгнуть (изменить) соглашение об уплате алиментов, а также отказ истца от предложения (если такой отказ получен в письменной форме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личие обстоятельств, служащих основанием для расторжения (изменения) соглашения об уплате алиментов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кст изменений к соглашению об уплате алиментов (если подано исковое заявление об изменении соглашения)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, - на 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удостоверяющий полномочия представителя (если исковое заявление подано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~Тихомирова Л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расторжении (изменении) соглашения об уплате али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