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клиента чрезвычайных расходов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ей в банке с предоставлением клиенту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ейфа (ячейки сейфа, изолированн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был заключен договор хранения ценностей в банк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клиенту  индивидуального  банковского  сейфа  (или: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фа;  изолированного  помещения  в  банке) N ___, по которому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сданы следующие ценности: _____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__________,  в  связи  с  чем  ответчику  были выданы именной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N  ___  серия  ________,  а  также  ключ  от  сейфа  и  карточ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ющая 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 хранение  ценностей  определено 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вынужден  был  произвести чрезвычайные расходы на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которые состоят и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ют ___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резвычайные расходы не были предусмотрены условиями договора хранения ценностей в банке с предоставлением клиенту индивидуального банковского сейфа (или: ячейки сейфа; изолированного помещения в банке)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запрос N ___ о согласии клиента на чрезвычайные расходы при хранени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получил ответ N ___ ответчика о согласии на чрезвычайные расходы, что подтверждается __________________________________, однако до настоящего времени данные расходы истцу не возме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8 Гражданского кодекса РФ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8 Гражданского кодекса РФ, если иное не предусмотрено договором хранения, чрезвычайные расходы возмещаются сверх вознаграждения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 расходов   на   хранение   ценностей  в  размере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лей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1 и 3 ст. 898, ст. ст. 905, 922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_ (____________) рублей, составляющих чрезвычайные расходы на хранение ценностей в банке, в срок до _________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в банке с предоставлением клиенту индивидуального банковского сейфа (или: ячейки сейфа; изолированного помещения в банке)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чрезвычайные расходы банк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проса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ветчик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49</Characters>
  <CharactersWithSpaces>6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арбитражный суд о возмещении клиентом чрезвычайных расходов на хранение ценностей в банке с предоставлением клиенту индивидуального банковского сейфа (ячейки сейфа, изолированного помещения в ба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