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стец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ветчик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умма иска: 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пошлина: 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зыскании с клиента чрезвычайных расходов н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ценностей в банке с предоставлением кли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банковского сей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ячейки сейфа, изолированного помещения в бан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банк-хранитель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был заключен договор хранения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клиента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банке  с предоставлением клиенту индивидуального банковского сейфа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чейки  сейфа;  изолированного  помещения  в  банке)  N ___, по котором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 были  сданы  следующие  ценности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це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 на ___________,  в  связи  с  чем  ответчику  были  выданы  и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ный  документ N ___ серия ________, а также ключ от сейфа и карточ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воляющая идентифицировать кли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награждение  за  хранение  ценностей  определено  в  размере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обстоятельства необходимости чрезвычайных рас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ц  вынужден  был  произвести чрезвычайные расходы на хранение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ей,  которые  состоят  из  ____________________________ и составля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резвычайные  расходы не были предусмотрены условиями договора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ей  в  банке  с  предоставлением клиенту индивидуального банк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йфа  (или:  ячейки  сейфа;  изолированного  помещения  в  банке) N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истец направил ответчику запрос N ___ о согла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ента на чрезвычайные расходы при хранении це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г. истец получил ответ N ___ ответчика о соглас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резвычайные расходы, что подтверждается __________________________, одна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настоящего времени данные расходы истцу не возмещ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905  Гражданского  кодекса РФ общие положения о х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ются  к  отдельным  его  видам,  если  правилами  об отдельных ви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не установлено и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. 1 ст. 898 Гражданского кодекса РФ расходы на хранение вещ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 превышают  обычные  расходы такого рода и которые стороны не мог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идеть   при   заключении  договора  хранения  (чрезвычайные  расход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аются  хранителю,  если поклажедатель дал согласие на эти расходы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обрил их впоследствии, а также в других случаях, предусмотренных закон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ми правовыми актами или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п.   3  ст.  898  Гражданского  кодекса  РФ,  если  иное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о  договором  хранения,  чрезвычайные расходы возмещаются свер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 за хра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 истца   от   "___"________  ___  г.  N  ___  о  во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резвычайных  расходов  на  хранение  ценностей в размере 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   ответчик    добровольно    не    удовлетворил,    сославшись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(или: осталось без отве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руководствуясь  п. п. 1 и 3 ст. 89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905, 922 Гражданского кодекса  РФ,  ст.  ст. 131 - 132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 с   ответчика   _____   (_________)   рублей,   сост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резвычайные расходы  на  хранение ценностей в банке, в срок до 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порядке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договора хранения ценностей в банке с предоставлением кли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 банковского  сейфа  (или:  ячейки  сейфа;  изол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в банке)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именной  сохранной  квитанции  от "___"________ 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подтверждающие чрезвычайные расходы банка на хра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запроса истца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ответа ответчика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асчет суммы исковых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я требования истца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опии искового заявления и приложенных к нему документов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Доверенность  представителя  от  "___"________  ___ г. N 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Копия Свидетельства о государственной регистрации истца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3</Words>
  <Characters>6245</Characters>
  <CharactersWithSpaces>5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6:00Z</dcterms:created>
  <dc:creator>Касенов Е.Б.</dc:creator>
  <dc:description/>
  <dc:language>en-US</dc:language>
  <cp:lastModifiedBy/>
  <dcterms:modified xsi:type="dcterms:W3CDTF">2011-10-30T20:36:00Z</dcterms:modified>
  <cp:revision>2</cp:revision>
  <dc:subject>Исковое заявление</dc:subject>
  <dc:title>Исковое заявление банка в суд общей юрисдикции о возмещении клиентом чрезвычайных расходов на хранение ценностей в банке с предоставлением клиенту индивидуального банковского сейфа (ячейки сейфа, изолированного помещения в бан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