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змещении стоимости ценностей, а также убы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вязи с отказом от ценностей, качество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результате повреждения, за которое отвечает бан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менилось настолько, что они не могут быть использ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первоначальному назна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банк-хранитель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был заключен договор хранения ценностей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оклажедателя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на хранение были сданы следующие ценност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(далее - ценности)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ценностей и стоимость их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, в связи с чем истцу был выдан именной сохр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N ___ серия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  п.  ___  договора  хранения  ценностей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___   г.   ответчик   несет  ответственность  за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, которые могут быть причинены ценностям: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овреждения, вследствие которых качество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менилось настолько, что она не может быть использ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ервоначальному назначению, за которые отвечает банк-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ценностей изменилось настолько, что истец не может использовать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ервоначальному  назначению,  о  чем  был  составлен  Акт о пов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905  Гражданского  кодекса РФ общие положения о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тся  к  отдельным  его  видам,  если  правилами  об отдельных ви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3  ст.  902  Гражданского  кодекса  РФ  в случае, ког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повреждения,  за  которое  хранитель  отвечает,  качество  ве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илось настолько, что она не может быть использована по первонач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ю,  поклажедатель  вправе  от  нее  отказаться  и  потребовать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я возмещения стоимости этой вещи, а также других убытков, если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едусмотрено законом или договором 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5 Гражданского кодекса РФ лицо, право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о,  может требовать полного возмещения причиненных ему убытков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или  договором  не  предусмотрено  возмещение  убытков  в  мень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 убытками  понимаются  расходы,  которые  лицо, чье право наруш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о или должно будет произвести для восстановления нарушенн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а или повреждение его имущества (реальный ущерб), а также не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ы,  которые  это  лицо  получило  бы при обычных условиях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повреждением  ценностей  истцу были причинены убыт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 ___________________________  в  размере _____ (____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"___"________ ___ г. N ___ о возмещении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, а также убытков в связи с отказом от ценностей, качество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результате  повреждения  изменилось  настолько,  что  они  не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ы   по   первоначальному   назначению,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 сославшись  на  _____________________________________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ось без ответа), что подтверждается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ст. 15, п. 3 ст. 90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905, 921 Гражданского кодекса  РФ,  ст.  ст. 131 -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зыскать  с  ответчика  стоимость  поврежденных ценностей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) рублей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Взыскать  с ответчика убытки в виде 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 _____  (__________)  рублей,  вызванные  повреждением 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  на   хранение   по   договору  хранения  ценностей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хранения ценностей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именного  сохранного документа от "___"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кументы,  подтверждающие  повреждение  ценностей  и  изменение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ых каче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Акта о повреждении ценностей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ументы, подтверждающие причинение убытков истцу и их 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Доверенность  представителя  от  "___"________  ___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6</Words>
  <Characters>6732</Characters>
  <CharactersWithSpaces>5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сенов Е.Б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клиента в суд общей юрисдикции о возмещении банком стоимости ценностей, а также убытков в связи с отказом от ценностей, качество которых в результате повреждения, за которое отвечает банк, изменилось настолько, что они не могут быть ис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