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тоимости ценностей, а также убытков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казом от ценностей, качество которых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я, за которое отвечает банк, изменило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лько, что они не могут быть использов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хранения ценностей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на хранение были сданы следующие ценност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далее - Ценности)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 связи с чем истцу был выдан именной сохр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сер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  договора  хранения  Ценностей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ответчик   несет  ответственность  за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,      которые      могут      быть     причинены     Цен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ервоначальному назначению, за которые отвечает банк-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Ценностей изменилось настолько, что истец не может использ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ервоначальному  назначению,  о  чем  был  составлен  Акт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Ценностей истцу были причинены убытки в виде ________________________ в размере _________ (____________) рублей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 возмещении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а  также  убытков  в связи с  отказом  от  Ценностей,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результате  повреждения  изменилось настолько, что они н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использованы  по  первоначальному назначению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Ценностей в размере _____ (_________) рубл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виде __________________________ в размере _____ (__________) рублей, вызванные повреждением Ценностей, переданных на хранение по договору хранения Ценностей N ___ от "___"________ ___ г.,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вреждение Ценност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повреждении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39</Characters>
  <CharactersWithSpaces>6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арбитражный суд о возмещении банком стоимости ценностей, а также убытков в связи с отказом от ценностей, качество которых в результате повреждения, за которое отвечает банк, изменилось настолько, что они не могут быть исполь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