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озмещении банком убытков, вызванных утратой, недоста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повреждением ценностей вследствие умы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грубой неосторожности) после того, как наступ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язанность клиента забрать ценности, пере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хранение в банк с предоставлением кли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банковского сей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ячейки сейфа, изолированного помещения в бан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г. между 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банк-хранитель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был заключен договор хранения ценностей в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клиента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редоставлением  истцу  индивидуального  банковского  сейфа (или: ячей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йфа;  изолированного  помещения  в  банке) N ___, по которому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сданы следующие Ценности: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 на  __________,  в  связи с чем истцу были выданы именной сохр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 N ___ серия ______, а также ключ от сейфа и карточка, позволя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цировать кли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__  Сохранного  документа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ила обязанность истца забрать Ц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истец обратился с требованием возвратить Ц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ако  Ценности возвращены истцу не были по причине их утраты ответчик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______________________________________, произошедшим(ей)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факты, из которых следует, что утрата, недостача или пов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нностей произошли при наличии умысла или грубой неостор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подтверждается  ___________________,  о чем был составлен Акт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 1:  Ценности были возвращены не полностью по причине их утр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 в связи с ___________________________________, произошедшим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факты, из которых следует, что утрата, недост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ли повреждение Ценностей произошли при наличии умы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ли грубой неосторожности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 хватает  следующих  Ценностей: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 о  чем  был  составлен  Акт  N  ____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  2:   Ценности   были   повреждены  при  хранении,  а 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о чем был составлен Акт о повреждении N 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 повреждения  произошли  по  причине 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ошедшего(ей) вследств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факты, из которых следует, что утрата, недост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ли повреждение Ценностей произошли при наличии умы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грубой неосторожности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905  Гражданского  кодекса РФ общие положения о х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ются  к  отдельным  его  видам,  если  правилами  об отдельных ви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не установлено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2 ст. 901 Гражданского кодекса РФ за утрату, недостачу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е   принятых   на   хранение  вещей  после  того,  как  наступ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ь  поклажедателя  взять эти вещи обратно, хранитель отвечает лиш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наличии с его стороны умысла или грубой неосторож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1  ст.  902  Гражданского  кодекса РФ убытки, причин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лажедателю  утратой,  недостачей  или  повреждением  вещей,  возмещ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елем,  если  они  причинены вследствие неисполнения или не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им  своих  обязательств, если законом или договором хранени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. 15 Гражданского кодекса РФ лицо, право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о,  может требовать полного возмещения причиненных ему убытков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или  договором  не  предусмотрено  возмещение  убытков  в  мень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  убытками  понимаются  расходы,  которые  лицо, чье право наруш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о или должно будет произвести для восстановления нарушенн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а или повреждение его имущества (реальный ущерб), а также не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ы,  которые  это  лицо  получило  бы при обычных условиях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"___"________ ___ г. N ___ о возмещении убытк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   _________________________,  причиненных  утратой  (или:  недостач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ем)   вследствие   умысла   (грубой   неосторожности)  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ых  на  хранение  Ценностей  после  того, как наступила обяза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  забрать  Ценности,  переданные  на хранение, ответчик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 и руководствуясь ст. 15, п. 2 ст. 901, 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 ст.  902, ст. ст. 905, 922 Гражданского кодекса РФ, ст. ст. 4, 27, 125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6 Арбитражного процессуальн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 в  срок  до  "___"________ ___ г. убытки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 причиненные  утратой  (или:  недостач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ем)  переданных  на  хранение Ценностей вследствие умысла (гру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сторожности)  ответчика  после  того,  как  наступила  обязанность ис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рать  Ценности, переданные на хранение, по договору хранения Ценносте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от "___"________ ___ г., в размере 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хранения Ценностей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именного  сохранного документа от "___"________ 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кументы,  подтверждающие  утрату  (или:  недостачу;  пов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ых на хранение Ценностей вследствие умысла (грубой неосторожн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Акта  об  утрате (недостаче, повреждении) Ценностей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ы, подтверждающие причинение убытков истцу и их раз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счет суммы исков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я требования ист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й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Доверенность  представителя  от  "___"________  ___ г. N 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Копия Свидетельства о государственной регистрации ист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или индивидуального предпринимателя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Выписка  из  Единого  государственного реестра юридических лиц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го   государственного   реестра   индивидуальных   предпринимателе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сведений  о  месте нахождения или месте жительства истца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и  физическим лицом статуса индивидуального предпринимателя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  физическим  лицом  деятельности  в  качестве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 или  иной  документ, подтверждающий указанные свед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так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Выписка  из  Единого  государственного  реестра  юридических лиц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 сведений  о  месте  нахождения  ответчика  или  иной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 указанные сведения или отсутствие таковых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3, 14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5</Words>
  <Characters>10070</Characters>
  <CharactersWithSpaces>8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Касенов Е.Б.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клиента в арбитражный суд о возмещении банком убытков, вызванных утратой, недостачей или повреждением ценностей вследствие умысла (грубой неосторожности) после того, как наступила обязанность клиента забрать ценности, переданные на хра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