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в связи с хра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гковоспламеняющихся, взрывоопасных или вообще опас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воей природе ценностей в банке с предоста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иенту индивидуального банковского сейфа (ячейки сейф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анного помещения в ба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банк-хранитель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был заключен договор хранения ценност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клиент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м    индивидуального   банковского   сейфа   (ячейки   сей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помещения в банке) N ___, по которому на хранение были с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ценности: _________________________________ (далее - Ценности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 чем  ответчику были выданы именной сохранный документ N ___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,  а  также  ключ  от  сейфа  и карточка, позволяющая идентифиц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даче Ценностей на хранение ответчик не предупредил истца о легковоспламеняющихся, взрывоопасных или вообще опасных по своей природе свойствах сдан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____________________, произошедшим вследствие нахождения в индивидуальном банковском сейфе (ячейке сейфа, изолированном помещении в банке) ответчика легковоспламеняющихся, взрывоопасных или вообще опасных по своей природе вещей, ____________________, в связи с чем истец понес убытки в виде _______________________ в размере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894 Гражданского кодекса РФ вещи, легковоспламеняющиеся, взрывоопасные или вообще опасные по своей природе, если поклажедатель при их сдаче на хранение не предупредил хранителя об этих свойствах, могут быть в любое время обезврежены или уничтожены хранителем без возмещения поклажедателю убытков. Поклажедатель отвечает за убытки, причиненные в связи с хранением таких вещей хранителю и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в  связи  с хранением легковоспламеняющихся, взрывоопасны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обще опасных по своей природе Ценностей с предоставлением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ого   сейфа  (ячейки  сейфа,  изолированного  помещения  в  банк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не удовлетворил, сославшись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1 ст. 894, ст. ст. 905, 922 Гражданского кодекса РФ, ст. ст. 4, 27, 125 -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 срок до "___"________ ___ г. возместить убытки в виде _____________________, причиненные в связи с хранением легковоспламеняющихся, взрывоопасных или вообще опасных по своей природе Ценностей по договору хранения ценностей с предоставлением индивидуального банковского сейфа (ячейки сейфа, изолированного помещения в банке) N ___ от "___"________ ___ г., в размер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Ценностей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менного сохранного документа от "___"________ 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свойства Ценностей, которые стали причиной убытк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причинение истцу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с указанием сведений о месте нахождения истца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6</Words>
  <Characters>7331</Characters>
  <CharactersWithSpaces>6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сенов Е.Б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банка в арбитражный суд о возмещении клиентом убытков, причиненных в связи с хранением легковоспламеняющихся, взрывоопасных или вообще опасных по своей природе ценностей в банке с предоставлением клиенту индивидуального банковского сейф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