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мещении убытков, причиненных в связи с 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егковоспламеняющихся, взрывоопасных или вообще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своей природе ценностей в банке с предо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лиенту индивидуального банковского сейф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ячейки сейфа, изолированного помещения в ба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банк-хранитель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клиент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редоставлением   индивидуального   банковского  сейфа  (ячейки  сей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помещения в банке) N ___, по которому на хранение были с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ценности:  _________________________________ (далее - Ценнос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чем  ответчику  были  выданы  именной сохранный докумен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, а также ключ от сейфа и карточка, позволяющая идентифиц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сдаче  Ценностей  на  хранение  ответчик  не  предупредил  истц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гковоспламеняющихся,  взрывоопасных  или  вообще опасных по своей прир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йствах сданных Це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,  произошедшим  вследствие  нахожд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м  банковском  сейфе  (ячейке сейфа, изолированном помещен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е) ответчика легковоспламеняющихся, взрывоопасных или вообще опасны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природе вещей, ____________________, в связи с чем истец понес убы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____________________________ в размере 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905  Гражданского  кодекса РФ общие положения о 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ются  к  отдельным  его  видам,  если  правилами  об отдельных ви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не установлено и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 п.    1    ст.    894   Гражданского   кодекса   РФ   вещ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гковоспламеняющиеся,  взрывоопасные  или вообще опасные по своей природ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поклажедатель  при  их  сдаче на хранение не предупредил хранител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х  свойствах,  могут  быть  в  любое  время  обезврежены  или уничто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ем  без возмещения поклажедателю убытков. Поклажедатель отвечает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и,  причиненные  в  связи  с хранением таких вещей хранителю и трет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15 Гражданского кодекса РФ лицо, право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о,  может требовать полного возмещения причиненных ему убытков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или  договором  не  предусмотрено  возмещение  убытков  в  мень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  убытками  понимаются  расходы,  которые  лицо, чье право наруш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о или должно будет произвести для восстановления нарушенн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а или повреждение его имущества (реальный ущерб), а также не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ы,  которые  это  лицо  получило  бы при обычных условиях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в  связи  с хранением легковоспламеняющихся, взрывоопасны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обще опасных по своей природе ценностей с предоставлением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ого  сейфа  (ячейки  сейфа,   изолированного  помещения  в  банк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добровольно  не удовлетворил, сославшись 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руководствуясь ст. 15, п. 1 ст. 89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905, 922 Гражданского кодекса  РФ,  ст.  ст. 131 -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в  срок до "___"________ ___ г. возместить убыт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 _______________________________,  причиненные  в  связи  с  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гковоспламеняющихся,  взрывоопасных  или  вообще опасных по своей прир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ей  по договору хранения Ценностей с предоставлением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ого сейфа (ячейки сейфа, изолированного помещения в банке) N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, в размере 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хранения Ценностей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именного  сохранного документа от "___"________ 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свойства Ценностей, которые стали прич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подтверждающие причинение истцу убытков и их 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Расчет суммы исков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требования ист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азательства отказа ответчика от удовлетворен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пии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Доверенность  представителя  от  "___"________  ___ г. N ___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подписывается представителем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Копия Свидетельства о государственной регистрации истца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Иные  документы,  подтверждающие  обстоятельства,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1</Words>
  <Characters>6495</Characters>
  <CharactersWithSpaces>5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сенов Е.Б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банка в суд общей юрисдикции о возмещении клиентом убытков, причиненных в связи с хранением легковоспламеняющихся, взрывоопасных или вообще опасных по своей природе ценностей в банке с предоставлением клиенту индивидуального банковск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