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 су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правляющая компания, или ТСЖ, или Ж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щерба, причиненного затоплением не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(офиса)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ладеет нежилым помещением (офисом) общей площадью 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нежилое  помещение),  расположенным  в  многоквартирном  дом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,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бственности, аренд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от "___"___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 в аварийно-техническую службу поступила заявка истца о затоплении указанного нежилого помещения. Аварийной службой при выезде установлено, что течь произошла по вине ответчика, являющегося собственником квартиры по адресу: _____________________, которая расположена этажом выше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ами обследования места аварии установлены повреждения, причиненные нежилому помещению истца, определен объем восстанов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заключению от "___"________ ____ г. N _____, составленному ______________________________ (независимым экспертом-оценщиком, страховым агентом и т.п.), размер ущерба от затопления, причиненного нежилому помещению истца, составил _________ (____________) рублей. Стоимость услуг по оценке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кту аварийно-технической службы от "___"_______ ____ г. N ____, причиной затопления явился _________________ (прорыв труб отопления или горячего (холодного) водоснабжения, засорение канализации и т.п.). Акт обследования места авари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на ответчика в происшедшем установлена в указанном акте обследования места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бование истца от "___"_________ ___ г. добровольно сделать восстановительный ремонт или возместить причиненный затоплением ущерб ответчик ответил отказом, мотивировав свой отказ следующим: ____________________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 требование истца от "___"__________ ___ г. добровольно сделать восстановительный ремонт или возместить причиненный затоплением ущерб ответчик не отве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15, 1064, 1082 Гражданского кодекса РФ и ст. ст. 131 -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в счет возмещения ущерба, причиненного затоплением нежилого помещения истца, расположенного по адресу: ___________________, сумму в размере 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уплаченную при подаче искового заявления госпошлину в размере 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зове свидетел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дтверждени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какие обстоятельства, имеющие значение для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азрешения дела, может подтвердить свиде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я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дтверждени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какие обстоятельства, имеющие значение для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азрешения дела, может подтвердить свиде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, подтверждающего право владения истца на не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независимого оценщика (заключение страхового агент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мета восстановите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обследования места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для ответчика,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подтверждающий полномочия представител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требования истца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5 ч. 1 ст. 23 Гражданского процессуального кодекса РФ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, рассматриваются мировым суд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4</Characters>
  <CharactersWithSpaces>5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рнаух Е.А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в суд общей юрисдикции о возмещении ущерба, причиненного затоплением нежилого помещения (офиса)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