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ждения, место работы или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ударственной регистр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банком вознаграждения, полученного за хра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ностей в банке с предоставлением клиенту индивиду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го сейфа (ячейки сейфа, изолированн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банке), прекращенное досрочно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оторые отвечает ба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банк-хранитель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клиента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оставлением   индивидуального   банковского  сейфа  (ячейки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помещения в банке)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нности: _________________________________ сроком на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чем  истцу были выданы именной сохранный документ N ____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 а  также  ключ от сейфа и карточка, позволяющая идентифицир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за хранение определено в размере _____ (_________) рублей, которое было оплачено полностью, что подтверждается _____________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хранение ценностей было прекращено ответчиком досрочно в связи со следующими обстоятельствами: _________________, что подтвержда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3 ст. 896 Гражданского кодекса РФ, если хранение прекращается досрочно по обстоятельствам, за которые хранитель отвечает, он не вправе требовать вознаграждение за хранение, а полученные в счет этого вознаграждения суммы должен вернуть поклажед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 истца   от   "___"________   ___   г.  N  ___  о  возвр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,   полученного   за  хранение  ценностей  с  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банковского сейфа (ячейки сейфа, изолированного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),    ответчик    добровольно    не    удовлетворил,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(или:  осталось  без  ответа), 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абз. 2 п. 3 ст. 896, ст. ст. 905, 922 Гражданского кодекса РФ, ст. ст. 4, 27,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ернуть уплаченное вознаграждение за хранение ценностей в размере _____ (________) рублей по договору хранения ценностей с предоставлением индивидуального банковского сейфа (ячейки сейфа, изолированного помещения в банке) N ___ от "___"________ ___ г. в срок до _________ в следующем порядк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го сохранного документа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уплату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вину банка в досрочном прекращении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с указанием сведений о месте нахождения ответчика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5</Words>
  <Characters>6587</Characters>
  <CharactersWithSpaces>5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Е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клиента в арбитражный суд о возврате банком вознаграждения, полученного за хранение ценностей в банке с предоставлением клиенту индивидуального банковского сейфа (ячейки сейфа, изолированного помещения в банке), прекращенное досрочно п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