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тец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ветчик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ретье лиц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 стороне ответчика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выселении из специализированного жилого помещения без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ругих жилых помещений после расторжения договора найма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истематическим нарушением нанимателем и проживающим с ним лицам пр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ных интересов соседей, которое делает невозможным сов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живание в одном жилом по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решением   собственника   специализированного  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(действующего от его имени уполномочен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  или   уполномоченного   органа   местного   самоуправления)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им лица) от "___"__________ ____ г. N _________ и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специализированного жилого помещения &lt;*&gt; от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являлся  нанимателем  специализированного  жилого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ип специализированного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и проживающее с ним 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тяжении ____________ месяцев систематически нарушали права и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соседей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выражалось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рушения прав и законных интересов сосед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районным (городским) судо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области (края, республики) было вынесено реш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_______   о  расторжении  между  истцом  и  ответчиком  договора 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жилого  помещения  от "___"_______ ____ г. N 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  в  связи с тем, что указанные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ют   невозможным  совместное  проживание  в  одном  жилом  помещен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после  расторжения  договора  найма  N _________ от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жать из указанного специализированн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 пп. 3 п. 4 ст. 83, п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01, п. 1 ст. 103 Жилищного кодекса РФ, руководствуясь ст. ст.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елить    Ответчика    и   проживающее   с   ним   третье   лицо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жилого помещ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ип специализированного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,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других жил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 договора   найма    специализированного   жилого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 и решения собственника   (действующего  от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 уполномоченного  органа  государственной  власти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местного  самоуправления)   или   уполномоченного   им  лица)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районного (городского) суд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края, республики) от "___"________ ____ г. по делу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 для 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Правительства РФ от 26.01.2006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6</Characters>
  <CharactersWithSpaces>4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ООО «Новые правовые знания»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выселении из специализированного жилого помещения без предоставления других жилых помещений после расторжения договора найма в связи с систематическим нарушением нанимателем и проживающим с ним лицам прав и законных интересов соседей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